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0"/>
        </w:numPr>
        <w:ind w:firstLine="540"/>
        <w:jc w:val="center"/>
        <w:outlineLvl w:val="0"/>
        <w:rPr>
          <w:rFonts w:ascii="Times New Roman" w:hAnsi="Times New Roman" w:cs="Times New Roman"/>
          <w:b/>
          <w:b/>
          <w:sz w:val="44"/>
          <w:szCs w:val="44"/>
        </w:rPr>
      </w:pPr>
      <w:r>
        <w:rPr>
          <w:rFonts w:cs="Times New Roman" w:ascii="Times New Roman" w:hAnsi="Times New Roman"/>
          <w:b/>
          <w:sz w:val="44"/>
          <w:szCs w:val="44"/>
        </w:rPr>
        <w:t>Ш.А.Амонашвили</w:t>
      </w:r>
    </w:p>
    <w:p>
      <w:pPr>
        <w:pStyle w:val="Normal"/>
        <w:ind w:firstLine="540"/>
        <w:jc w:val="center"/>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ind w:firstLine="540"/>
        <w:jc w:val="center"/>
        <w:outlineLvl w:val="0"/>
        <w:rPr/>
      </w:pPr>
      <w:r>
        <w:rPr>
          <w:rFonts w:cs="Times New Roman" w:ascii="Times New Roman" w:hAnsi="Times New Roman"/>
          <w:b/>
          <w:sz w:val="44"/>
          <w:szCs w:val="44"/>
        </w:rPr>
        <w:t>Чтобы дарить Ребёнку искорку знаний,</w:t>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numPr>
          <w:ilvl w:val="0"/>
          <w:numId w:val="0"/>
        </w:numPr>
        <w:ind w:firstLine="540"/>
        <w:jc w:val="center"/>
        <w:outlineLvl w:val="0"/>
        <w:rPr>
          <w:rFonts w:ascii="Times New Roman" w:hAnsi="Times New Roman" w:cs="Times New Roman"/>
          <w:b/>
          <w:b/>
          <w:sz w:val="44"/>
          <w:szCs w:val="44"/>
        </w:rPr>
      </w:pPr>
      <w:r>
        <w:rPr>
          <w:rFonts w:cs="Times New Roman" w:ascii="Times New Roman" w:hAnsi="Times New Roman"/>
          <w:b/>
          <w:sz w:val="44"/>
          <w:szCs w:val="44"/>
        </w:rPr>
        <w:t>Учителю надо впитать море Света</w:t>
      </w:r>
    </w:p>
    <w:p>
      <w:pPr>
        <w:pStyle w:val="Normal"/>
        <w:numPr>
          <w:ilvl w:val="0"/>
          <w:numId w:val="0"/>
        </w:numPr>
        <w:ind w:left="6660" w:firstLine="360"/>
        <w:jc w:val="both"/>
        <w:outlineLvl w:val="0"/>
        <w:rPr>
          <w:rFonts w:ascii="Times New Roman" w:hAnsi="Times New Roman" w:cs="Times New Roman"/>
          <w:sz w:val="24"/>
          <w:szCs w:val="24"/>
        </w:rPr>
      </w:pPr>
      <w:r>
        <w:rPr>
          <w:rFonts w:cs="Times New Roman" w:ascii="Times New Roman" w:hAnsi="Times New Roman"/>
          <w:i/>
          <w:iCs/>
          <w:sz w:val="24"/>
          <w:szCs w:val="24"/>
        </w:rPr>
        <w:t>Дорогой Коллега!</w:t>
      </w:r>
    </w:p>
    <w:p>
      <w:pPr>
        <w:pStyle w:val="Normal"/>
        <w:ind w:left="6660" w:firstLine="360"/>
        <w:rPr>
          <w:rFonts w:ascii="Times New Roman" w:hAnsi="Times New Roman" w:cs="Times New Roman"/>
          <w:i/>
          <w:i/>
          <w:iCs/>
          <w:sz w:val="24"/>
          <w:szCs w:val="24"/>
        </w:rPr>
      </w:pPr>
      <w:r>
        <w:rPr>
          <w:rFonts w:cs="Times New Roman" w:ascii="Times New Roman" w:hAnsi="Times New Roman"/>
          <w:i/>
          <w:iCs/>
          <w:sz w:val="24"/>
          <w:szCs w:val="24"/>
        </w:rPr>
        <w:t>Эту книгу с любовью и трепетом я посвящаю Вам, участнику ежегодных Международных Педагогических Чтений.</w:t>
      </w:r>
    </w:p>
    <w:p>
      <w:pPr>
        <w:pStyle w:val="Normal"/>
        <w:ind w:left="6480" w:first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firstLine="540"/>
        <w:jc w:val="right"/>
        <w:outlineLvl w:val="0"/>
        <w:rPr>
          <w:rFonts w:ascii="Times New Roman" w:hAnsi="Times New Roman" w:cs="Times New Roman"/>
          <w:i/>
          <w:i/>
          <w:iCs/>
          <w:sz w:val="24"/>
          <w:szCs w:val="24"/>
        </w:rPr>
      </w:pPr>
      <w:r>
        <w:rPr>
          <w:rFonts w:cs="Times New Roman" w:ascii="Times New Roman" w:hAnsi="Times New Roman"/>
          <w:i/>
          <w:iCs/>
          <w:sz w:val="24"/>
          <w:szCs w:val="24"/>
        </w:rPr>
        <w:t>Шалва Амонашвили</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firstLine="3420"/>
        <w:jc w:val="both"/>
        <w:outlineLvl w:val="0"/>
        <w:rPr>
          <w:rFonts w:ascii="Times New Roman" w:hAnsi="Times New Roman" w:cs="Times New Roman"/>
          <w:i/>
          <w:i/>
          <w:iCs/>
          <w:sz w:val="24"/>
          <w:szCs w:val="24"/>
        </w:rPr>
      </w:pPr>
      <w:r>
        <w:rPr>
          <w:rFonts w:cs="Times New Roman" w:ascii="Times New Roman" w:hAnsi="Times New Roman"/>
          <w:i/>
          <w:iCs/>
          <w:sz w:val="24"/>
          <w:szCs w:val="24"/>
        </w:rPr>
        <w:t>Господи!</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firstLine="3420"/>
        <w:jc w:val="both"/>
        <w:outlineLvl w:val="0"/>
        <w:rPr>
          <w:rFonts w:ascii="Times New Roman" w:hAnsi="Times New Roman" w:cs="Times New Roman"/>
          <w:i/>
          <w:i/>
          <w:iCs/>
          <w:sz w:val="24"/>
          <w:szCs w:val="24"/>
        </w:rPr>
      </w:pPr>
      <w:r>
        <w:rPr>
          <w:rFonts w:cs="Times New Roman" w:ascii="Times New Roman" w:hAnsi="Times New Roman"/>
          <w:i/>
          <w:iCs/>
          <w:sz w:val="24"/>
          <w:szCs w:val="24"/>
        </w:rPr>
        <w:t>Помоги устремлениям моим</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Впитать в себя море Света!</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firstLine="3420"/>
        <w:jc w:val="both"/>
        <w:outlineLvl w:val="0"/>
        <w:rPr>
          <w:rFonts w:ascii="Times New Roman" w:hAnsi="Times New Roman" w:cs="Times New Roman"/>
          <w:i/>
          <w:i/>
          <w:iCs/>
          <w:sz w:val="24"/>
          <w:szCs w:val="24"/>
        </w:rPr>
      </w:pPr>
      <w:r>
        <w:rPr>
          <w:rFonts w:cs="Times New Roman" w:ascii="Times New Roman" w:hAnsi="Times New Roman"/>
          <w:i/>
          <w:iCs/>
          <w:sz w:val="24"/>
          <w:szCs w:val="24"/>
        </w:rPr>
        <w:t>И помоги, чтобы я свершил</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Начертания Твои во мне!</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И расширь мою сущность,</w:t>
      </w:r>
    </w:p>
    <w:p>
      <w:pPr>
        <w:pStyle w:val="Normal"/>
        <w:ind w:firstLine="3420"/>
        <w:jc w:val="both"/>
        <w:rPr/>
      </w:pPr>
      <w:r>
        <w:rPr>
          <w:rFonts w:cs="Times New Roman" w:ascii="Times New Roman" w:hAnsi="Times New Roman"/>
          <w:i/>
          <w:iCs/>
          <w:sz w:val="24"/>
          <w:szCs w:val="24"/>
        </w:rPr>
        <w:t>Чтобы я смог вместить в себя</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 xml:space="preserve">Весь дар Твой, </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Ибо он велик!</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И взыскай с меня сполна,</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 xml:space="preserve">Если я отступлю от пути </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t>Учителя Света.</w:t>
      </w:r>
    </w:p>
    <w:p>
      <w:pPr>
        <w:pStyle w:val="Normal"/>
        <w:ind w:firstLine="34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firstLine="3420"/>
        <w:jc w:val="both"/>
        <w:outlineLvl w:val="0"/>
        <w:rPr>
          <w:rFonts w:ascii="Times New Roman" w:hAnsi="Times New Roman" w:cs="Times New Roman"/>
          <w:i/>
          <w:i/>
          <w:iCs/>
          <w:sz w:val="24"/>
          <w:szCs w:val="24"/>
        </w:rPr>
      </w:pPr>
      <w:r>
        <w:rPr>
          <w:rFonts w:cs="Times New Roman" w:ascii="Times New Roman" w:hAnsi="Times New Roman"/>
          <w:i/>
          <w:iCs/>
          <w:sz w:val="24"/>
          <w:szCs w:val="24"/>
        </w:rPr>
        <w:t>Аминь.</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Поговорим о себе – об Учите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то мы е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чему мы призваны в это сложное врем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чему мы устремлены сами и хотим устремить наших уче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говорим о том, какой нужен учитель современному детств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м нужна мудрость воспитания, а не технология воспитания. Но как мы будем открывать её в себе или из каких источников будем впитывать её?</w:t>
      </w:r>
    </w:p>
    <w:p>
      <w:pPr>
        <w:pStyle w:val="Normal"/>
        <w:ind w:firstLine="540"/>
        <w:jc w:val="both"/>
        <w:rPr/>
      </w:pPr>
      <w:r>
        <w:rPr>
          <w:rFonts w:cs="Times New Roman" w:ascii="Times New Roman" w:hAnsi="Times New Roman"/>
          <w:sz w:val="24"/>
          <w:szCs w:val="24"/>
        </w:rPr>
        <w:t>Нам нужно расширить наше педагогическое сознание. Но что это такое – расширенное педагогическое созн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м нужно осознать мощь наших устрем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щь эта очень велика. Велика до той степени, что мы должны добровольно лишить себя права распоряжаться ею как «культурные одиночки» и поспешить к единению.</w:t>
      </w:r>
    </w:p>
    <w:p>
      <w:pPr>
        <w:pStyle w:val="Normal"/>
        <w:ind w:firstLine="540"/>
        <w:jc w:val="both"/>
        <w:rPr/>
      </w:pPr>
      <w:r>
        <w:rPr>
          <w:rFonts w:cs="Times New Roman" w:ascii="Times New Roman" w:hAnsi="Times New Roman"/>
          <w:sz w:val="24"/>
          <w:szCs w:val="24"/>
        </w:rPr>
        <w:t>Единение всех наших личных устремлений может превратиться в ведущую Мировую Учительскую Волю – в Союз Учительских Сердец. Мировая Учительская Воля будет в состоянии освободить наше педагогическое сознание от современных рыночных заблуждений, от заблуждений авторитарной педагогики, которые угнетают нас. Она сможет противостоять злу и тьме, которые пробиваются в мире образования и стараются разрушить её основы. Мировая Педагогическая Воля способна зародить новое педагогическое мышление для воспитания нового поколения детей, которых мы сами уже называем Детьми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пока нет Учительской Воли в масштабе всего мира, давайте для начала сотворим её в наших школах, в наших посёлках и городах, чтобы убедиться в своей светлой мощи, и распространим её благое влияние на страну, на мир. Единение наших возвышенных устремлений есть единственный дар учительского духа, что мы можем привнести в эволюционном движении человечества. Мы в состоянии ускорить и украсить это движение, в состоянии удерживать его от отклон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 *</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Кто мы есть, 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будем себя униж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кто среди нас скажет, что он маленький человек, тем самым он унизит всех нас, всех учителей.</w:t>
      </w:r>
    </w:p>
    <w:p>
      <w:pPr>
        <w:pStyle w:val="Normal"/>
        <w:ind w:firstLine="540"/>
        <w:jc w:val="both"/>
        <w:rPr/>
      </w:pPr>
      <w:r>
        <w:rPr>
          <w:rFonts w:cs="Times New Roman" w:ascii="Times New Roman" w:hAnsi="Times New Roman"/>
          <w:sz w:val="24"/>
          <w:szCs w:val="24"/>
        </w:rPr>
        <w:t>Нам надо, в конце концов, осознать, что Учитель есть надобщественное явление! Учитель – направляющая сила общества, и путь, по которому он ведёт общество, черпает он не столько из внешних установок, а из весьма глубинных внутренних истоков. Оттуда идут импульсы, которые питают наше чувствознание и убеждение, нашу совесть и преданность, нашу мудрость и вер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м нужно только расширить своё сознание, чтобы дать этим направляющим импульсам, исходящим из недр духа, течь свободно, проявляться и придавать нам смелость в свершении своего предназначения. И мы тогда узнаем, что ведём поколение Света не к лавкам, где торгуют совестью и нравственностью, а к вершинам Культуры и Света. Мы не работаем, мы несём великое служение, ибо мы есть соработники у Бо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азал мудрец: «Детям Света нужны Учителя Света».</w:t>
      </w:r>
    </w:p>
    <w:p>
      <w:pPr>
        <w:pStyle w:val="Normal"/>
        <w:ind w:firstLine="540"/>
        <w:jc w:val="both"/>
        <w:rPr/>
      </w:pPr>
      <w:r>
        <w:rPr>
          <w:rFonts w:cs="Times New Roman" w:ascii="Times New Roman" w:hAnsi="Times New Roman"/>
          <w:sz w:val="24"/>
          <w:szCs w:val="24"/>
        </w:rPr>
        <w:t>Однако что есть Свет – нечто абстрактное или нечто сущ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т есть явление Божественно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ет есть всё, что только возвышает духовно-нравственную природу человека и человечества. Свет есть жизнь, он есть деятельность, направленная на творение Блага, на познание и утверждение </w:t>
      </w:r>
      <w:r>
        <w:rPr>
          <w:rFonts w:cs="Times New Roman" w:ascii="Times New Roman" w:hAnsi="Times New Roman"/>
          <w:bCs/>
          <w:sz w:val="24"/>
          <w:szCs w:val="24"/>
        </w:rPr>
        <w:t>Истины.</w:t>
      </w:r>
    </w:p>
    <w:p>
      <w:pPr>
        <w:pStyle w:val="Normal"/>
        <w:ind w:firstLine="540"/>
        <w:jc w:val="both"/>
        <w:rPr/>
      </w:pPr>
      <w:r>
        <w:rPr>
          <w:rFonts w:cs="Times New Roman" w:ascii="Times New Roman" w:hAnsi="Times New Roman"/>
          <w:sz w:val="24"/>
          <w:szCs w:val="24"/>
        </w:rPr>
        <w:t>Свет одухотворяет и облагораживает знания во имя торжества Духа и умножения Культур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т есть осознанное стремление к сотрудничеству и един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т есть любовь ко всему, что нас окружает, любовь к ближне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ый из нас, дорогие коллеги, может продолжить перечисление смысла и значения Света, и ваше доброе сердце не подведёт ва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ерное, вы бы дополнили: Свет есть вера, Свет есть сострадание, он есть преданность, красота и т.д., и всё это будет правиль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ет также верно сказать: Свет есть борьба против тьмы, против всяких её проявлений.</w:t>
      </w:r>
    </w:p>
    <w:p>
      <w:pPr>
        <w:pStyle w:val="Normal"/>
        <w:ind w:firstLine="540"/>
        <w:jc w:val="both"/>
        <w:rPr/>
      </w:pPr>
      <w:r>
        <w:rPr>
          <w:rFonts w:cs="Times New Roman" w:ascii="Times New Roman" w:hAnsi="Times New Roman"/>
          <w:sz w:val="24"/>
          <w:szCs w:val="24"/>
        </w:rPr>
        <w:t>На вопрос же – где истоки Света и где хранится Свет, – мы бы пришли к единому ответу: и истоком, и накопителем Света является Человек. Свет в Человеке есть не сумма расчленённых понятий, а состояние его духа. Дух есть источник Света, он же есть накопитель Света. Человек в состоянии вместить в себя столько Света, насколько будет способна его свободная воля и насколько мощно он устремится к Нему. Человек, полный Света, будет щедро Его исторг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дет кто-то и скажет:</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гу быть учителе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роси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чать и кусать умеете?</w:t>
      </w:r>
    </w:p>
    <w:p>
      <w:pPr>
        <w:pStyle w:val="Normal"/>
        <w:ind w:firstLine="540"/>
        <w:jc w:val="both"/>
        <w:rPr/>
      </w:pPr>
      <w:r>
        <w:rPr>
          <w:rFonts w:cs="Times New Roman" w:ascii="Times New Roman" w:hAnsi="Times New Roman"/>
          <w:sz w:val="24"/>
          <w:szCs w:val="24"/>
        </w:rPr>
        <w:t xml:space="preserve">Если скажет: «Да!»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оните, он не наш.</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скажет: «Нет, но могу научить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оните, тоже не наш.</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скажет: «Да, но могу отучить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рите на испыт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скажет: «Извините, я ошибся адрес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гоните его на улице и верните. Он наш.</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итель есть душа, носитель Света. </w:t>
      </w:r>
    </w:p>
    <w:p>
      <w:pPr>
        <w:pStyle w:val="Normal"/>
        <w:ind w:firstLine="540"/>
        <w:jc w:val="both"/>
        <w:rPr/>
      </w:pPr>
      <w:r>
        <w:rPr>
          <w:rFonts w:cs="Times New Roman" w:ascii="Times New Roman" w:hAnsi="Times New Roman"/>
          <w:sz w:val="24"/>
          <w:szCs w:val="24"/>
        </w:rPr>
        <w:t xml:space="preserve">Но сделаем оговорку: </w:t>
      </w:r>
      <w:r>
        <w:rPr>
          <w:rFonts w:cs="Times New Roman" w:ascii="Times New Roman" w:hAnsi="Times New Roman"/>
          <w:spacing w:val="40"/>
          <w:sz w:val="24"/>
          <w:szCs w:val="24"/>
        </w:rPr>
        <w:t>носителем</w:t>
      </w:r>
      <w:r>
        <w:rPr>
          <w:rFonts w:cs="Times New Roman" w:ascii="Times New Roman" w:hAnsi="Times New Roman"/>
          <w:sz w:val="24"/>
          <w:szCs w:val="24"/>
        </w:rPr>
        <w:t xml:space="preserve"> Света является духовный Учитель. Восточная мудрость гласит: «Когда готов ученик, приходит Учитель». Это сказано о таком ученике, который осознал в себе значимость духовного Учителя и ищет его, не мыслит свою дальнейшую жизнь без Учителя. К такому ученику приходит Учитель. Ученик этот будет полностью доверять Учителю свою жизнь, будет без оглядки следовать за Ним, будет трепетно внимать его наставлениям. Он будет сознавать всю сложность пути ученичества и с согласием примет 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учеником духовного Учителя редко может оказаться Ребёнок, таким может быть юноша или молодой человек, прошедший отрезок жизненного пути в размышлениях о сути вещей, Природы и Вселенной, о сути Высших Сил и собственного бы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готовы ли дети, чтобы с такой же сознательной волею искали они своих учителей и безропотно принимали на себя, принимали бы с радостью не совсем лёгкий, может быть, весьма даже тернистый путь познания? Будет ли воодушевлять наших учеников перспектива духовного роста, ожидаемая где-то вдали от сегодняшнего дня. Откажутся ли они ради такого будущего от своих, как говорят психологи, актуальных потребностей, то есть, от сегодняшних радостей и удовольств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ечно же, нет.</w:t>
      </w:r>
    </w:p>
    <w:p>
      <w:pPr>
        <w:pStyle w:val="Normal"/>
        <w:ind w:firstLine="540"/>
        <w:jc w:val="both"/>
        <w:rPr/>
      </w:pPr>
      <w:r>
        <w:rPr>
          <w:rFonts w:cs="Times New Roman" w:ascii="Times New Roman" w:hAnsi="Times New Roman"/>
          <w:sz w:val="24"/>
          <w:szCs w:val="24"/>
        </w:rPr>
        <w:t>Авторитаризм традиционной педагогики решает эту проблему путём принуждения. Логика здесь простая: дети сами не заходят брать на себя бремя учения; потому, ради их же блага, надо принуждать их с помощью всяких открытых и скрытых способов. И если кто-то из них будет упорствовать, будет мешать своим учителям, пусть родители заберут их из школы. Учителям нет дела до так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мы знаем, что в такой образовательной атмосфере пострадает самое главное: проявление и утверждение личности каждого школьника. Познание для них потеряет истинный смысл; отношение к знаниям станет такое же, как отношение к товарам торговли: купить, чтобы выгодно продать.</w:t>
      </w:r>
    </w:p>
    <w:p>
      <w:pPr>
        <w:pStyle w:val="Normal"/>
        <w:ind w:firstLine="540"/>
        <w:jc w:val="both"/>
        <w:rPr/>
      </w:pPr>
      <w:r>
        <w:rPr>
          <w:rFonts w:cs="Times New Roman" w:ascii="Times New Roman" w:hAnsi="Times New Roman"/>
          <w:sz w:val="24"/>
          <w:szCs w:val="24"/>
        </w:rPr>
        <w:t>Мы путь такой выбирать не можем, ибо мы – Учителя Света, а знания, прошедшие через Свет, не подвергаются купле-продаже, знания служат умножению общего блага, служат ступеньками духовно-нравственного рос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 это так: ученики наши пока ещё озираются вокруг, осваиваются, их начинают манить соблазны и удовольствия земной жизни. Можем ли мы ждать того дня, когда они будут готовы для нас и поспешат к нам, или сами поспешим к ним, чтобы помочь им понять, для чего они рождены? Дети не готовы своей сознательной волей следовать процессу, который их будет образовывать. Это мы должны готовить себя и поспешить к ним. Здесь закон другой: «Если Учитель готов, к нему приведут учеников». Мы не можем сказать детям: «Вот наш Свет, мы несём его вам. Если есть в вас сознательная воля, берите, сколько можете. Если нет её, приходите, когда наберёте». Наше отношение к детям другое: нам нужно приохочивать их к познанию, а также будить и развивать в них сознательную волю, Потому мы не носители Света, а скорее, мы дарители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берёмся со знаниями.</w:t>
      </w:r>
    </w:p>
    <w:p>
      <w:pPr>
        <w:pStyle w:val="Normal"/>
        <w:ind w:firstLine="540"/>
        <w:jc w:val="both"/>
        <w:rPr/>
      </w:pPr>
      <w:r>
        <w:rPr>
          <w:rFonts w:cs="Times New Roman" w:ascii="Times New Roman" w:hAnsi="Times New Roman"/>
          <w:sz w:val="24"/>
          <w:szCs w:val="24"/>
        </w:rPr>
        <w:t>Мы – дарители Света.</w:t>
      </w:r>
    </w:p>
    <w:p>
      <w:pPr>
        <w:pStyle w:val="Normal"/>
        <w:ind w:firstLine="540"/>
        <w:jc w:val="both"/>
        <w:rPr/>
      </w:pPr>
      <w:r>
        <w:rPr>
          <w:rFonts w:cs="Times New Roman" w:ascii="Times New Roman" w:hAnsi="Times New Roman"/>
          <w:sz w:val="24"/>
          <w:szCs w:val="24"/>
        </w:rPr>
        <w:t>Мы знаем, что есть Свет: Он – сама Жизнь, он весь наш духовный мир, который вмещает в себя всё познанное, познаваемое и непознаваемое. Свет есть каждый из нас и все мы вмес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т есть всё.</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и часть всего это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ния нельзя отделить от Света, вне Света они опасны, ибо беспризорные знания тут же вовлекает в себя ть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 есть 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ния очерчивают пределы свободы человека и горизонты расширения его свободы. Знания налагают и права на пользование этой свободой.</w:t>
      </w:r>
    </w:p>
    <w:p>
      <w:pPr>
        <w:pStyle w:val="Normal"/>
        <w:ind w:firstLine="540"/>
        <w:jc w:val="both"/>
        <w:rPr/>
      </w:pPr>
      <w:r>
        <w:rPr>
          <w:rFonts w:cs="Times New Roman" w:ascii="Times New Roman" w:hAnsi="Times New Roman"/>
          <w:sz w:val="24"/>
          <w:szCs w:val="24"/>
        </w:rPr>
        <w:t>Знания есть познанная человечеством часть своих прав и дозволенной власти во всём, что его окружает и что есть в нём самом. Во внешнем мире человек открывает знания, а внутренний мир налагает на них нравственные нормы пользования ими. Знания открывают перед человеком его возможную власть во всём, но голос духа и совести призывает его к сознательному ограничению своей власти в пользу себя же самого. Здесь действует закон: «Всё мне позволительно, но не всё полезно; всё мне позволительно, но ничто не должно обладать мною» (1 Кор. 6, 12). Знания даются нам, чтобы мы пользовались ими только во благо. Мы открываем те тайны Природы и нашего внутреннего мира, которые соответствуют, с одной стороны, интеллектуальному уровню нашего развития на данном историческом этапе, с другой, созреванию нашего духовно-нравственного уровня. Но полученные знания часто попадают в руки людей, духовно-нравственный уровень которых ниже, чем мощь знаний. Делать вывод из этого несложно, а в повседневной жизни мы можем увидеть много реальностей того, как высшие знания используются во вред людям.</w:t>
      </w:r>
    </w:p>
    <w:p>
      <w:pPr>
        <w:pStyle w:val="Normal"/>
        <w:ind w:firstLine="540"/>
        <w:jc w:val="both"/>
        <w:rPr/>
      </w:pPr>
      <w:r>
        <w:rPr>
          <w:rFonts w:cs="Times New Roman" w:ascii="Times New Roman" w:hAnsi="Times New Roman"/>
          <w:sz w:val="24"/>
          <w:szCs w:val="24"/>
        </w:rPr>
        <w:t>Знания как незажжённые свечи: вот зажжёт человек свечу и поставит на алтарь храма человечности, чтобы светила она всем. Так знания послужат Свету. Но если он зажжёт свечу, чтобы осмотреться, что можно украсть из храма человечности, тогда знания послужат ть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дёт кто-то и скаж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быть учителем, имею дипл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де же дети? Дайте мне учить 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гу держать их в рук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ю кричать и ор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пирать и униж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гу пугать, угрож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гу доводить до отчая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ю ехидничать и высмеив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у винить и ругать всех и каждо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у во всем отказыв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у доносить родител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настраивать 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своих же де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ю строго наказыв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бездушный, бессердечны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стительный, раздражительны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убиян, истеричны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Что еще нужн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йте учить де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ажите так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держим в шко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шеных соба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Кто же властвует над знания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ечно, человек.</w:t>
      </w:r>
    </w:p>
    <w:p>
      <w:pPr>
        <w:pStyle w:val="Normal"/>
        <w:ind w:firstLine="540"/>
        <w:jc w:val="both"/>
        <w:rPr/>
      </w:pPr>
      <w:r>
        <w:rPr>
          <w:rFonts w:cs="Times New Roman" w:ascii="Times New Roman" w:hAnsi="Times New Roman"/>
          <w:sz w:val="24"/>
          <w:szCs w:val="24"/>
        </w:rPr>
        <w:t>Тогда перед нами – учителями – возникает непреложная задач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спитывать наших учеников в Свете и Све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бы не произошла через них утечка зн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бласть ть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онным владельцем знаний является Св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ния охраняемы Све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ния умножают мощь Света, умножают стократно, тысячекратно, делают его непобедимым. Но украденные знания также способствуют ть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рифметический счёт есть 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человек со Светом будет считать на благо вс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еловек с тьмою будет считать в пользу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ть разница?</w:t>
      </w:r>
    </w:p>
    <w:p>
      <w:pPr>
        <w:pStyle w:val="Normal"/>
        <w:ind w:firstLine="540"/>
        <w:jc w:val="both"/>
        <w:rPr/>
      </w:pPr>
      <w:r>
        <w:rPr>
          <w:rFonts w:cs="Times New Roman" w:ascii="Times New Roman" w:hAnsi="Times New Roman"/>
          <w:sz w:val="24"/>
          <w:szCs w:val="24"/>
        </w:rPr>
        <w:t>Мы – Учителя Света.</w:t>
      </w:r>
    </w:p>
    <w:p>
      <w:pPr>
        <w:pStyle w:val="Normal"/>
        <w:ind w:firstLine="540"/>
        <w:jc w:val="both"/>
        <w:rPr/>
      </w:pPr>
      <w:r>
        <w:rPr>
          <w:rFonts w:cs="Times New Roman" w:ascii="Times New Roman" w:hAnsi="Times New Roman"/>
          <w:sz w:val="24"/>
          <w:szCs w:val="24"/>
        </w:rPr>
        <w:t>Мы – дарители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ем же мы станем, если отделим знания от Света? То есть, будем давать знания, и пусть со Светом разберутся с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лужим ть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теряем Свет и станем носителями знаний. Мы не сможем стать дарителями знаний, ибо дарить умеет только Свет.</w:t>
      </w:r>
    </w:p>
    <w:p>
      <w:pPr>
        <w:pStyle w:val="Normal"/>
        <w:ind w:firstLine="540"/>
        <w:jc w:val="both"/>
        <w:rPr/>
      </w:pPr>
      <w:r>
        <w:rPr>
          <w:rFonts w:cs="Times New Roman" w:ascii="Times New Roman" w:hAnsi="Times New Roman"/>
          <w:sz w:val="24"/>
          <w:szCs w:val="24"/>
        </w:rPr>
        <w:t>Но оглянемся, дорогие коллеги, вокруг: не много ли завелось учителей – носителей знаний, урокодателей? Это они породили в своей авторитарной речи понятия: вооружать подрастающее поколение знаниями, умениями, навыками. А вооружать духовно, нравственно, Светом не надо? Но, видимо, для авторитарного педагогического сознания это не столь важно. Важнее всего – вооружать знаниями. И вооружают, и считают, что это есть забота об учениках, это есть их подготовка к «будущей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оружать!</w:t>
      </w:r>
    </w:p>
    <w:p>
      <w:pPr>
        <w:pStyle w:val="Normal"/>
        <w:ind w:firstLine="540"/>
        <w:jc w:val="both"/>
        <w:rPr/>
      </w:pPr>
      <w:r>
        <w:rPr>
          <w:rFonts w:cs="Times New Roman" w:ascii="Times New Roman" w:hAnsi="Times New Roman"/>
          <w:sz w:val="24"/>
          <w:szCs w:val="24"/>
        </w:rPr>
        <w:t>Вооружение учеников знаниями – плохое, вредное понятие. Оружие есть то, что разрушает жизнь. Вооружён тот, кто против кого-то.</w:t>
      </w:r>
    </w:p>
    <w:p>
      <w:pPr>
        <w:pStyle w:val="Normal"/>
        <w:ind w:firstLine="540"/>
        <w:jc w:val="both"/>
        <w:rPr/>
      </w:pPr>
      <w:r>
        <w:rPr>
          <w:rFonts w:cs="Times New Roman" w:ascii="Times New Roman" w:hAnsi="Times New Roman"/>
          <w:sz w:val="24"/>
          <w:szCs w:val="24"/>
        </w:rPr>
        <w:t>Знания же без Света есть мощнейшее оружие массового поражения. В нашей действительности это так и происходит: знания до той степени обслуживают тьму, что жизнь на земле доводится до грани разрушения. А войны сильных со слабыми затеваются иногда только для того, чтобы испробовать убийственную и разрушительную мощь нового оруж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пытаемся отказаться от этого понятия – вооружать будущее поколение... Оно затуманивает смысл нашего служения Свету и осложняет также постижение смысла жизни нашими учениками. Наших учеников не следует вооружать знаниями, дула которых, сознательно или бессознательно, они могут направить против жизни. Лучше дарить и доверять им знания как жемчужины, которые пригодны только для украшения жизни, дарить так, чтобы творили они ими благо и красоту, облагораживали свою жизнь и жизнь других, служили Све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надо открыть в себе педагогическую мудрость, как это сдел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росят:</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 строить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вечайт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лишите Ребёнка чувства собств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дарите зна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ет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отделите Ребёнка от зло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приближайте к знания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ет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притупите в Ребёнке завис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обостряйте его взор к знания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ет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перепашите в Ребёнке самос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сейте в нём зна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ет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воспитывайте Ребён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обучайте ег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ет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часто говорим о природе Ребёнка, о том, что надо учитывать психологические особенности Ребёнка при свершении наших педагогических намер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что мы вкладывает в понятие «при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 правило, имеем в виду те возможности, которые проявляются в Ребёнке на разных возрастных уровн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 конечно, нужно. Но это узкое понимание приро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пытаемся расширить наше понимание природы Ребёнка.</w:t>
      </w:r>
    </w:p>
    <w:p>
      <w:pPr>
        <w:pStyle w:val="Normal"/>
        <w:ind w:firstLine="540"/>
        <w:jc w:val="both"/>
        <w:rPr/>
      </w:pPr>
      <w:r>
        <w:rPr>
          <w:rFonts w:cs="Times New Roman" w:ascii="Times New Roman" w:hAnsi="Times New Roman"/>
          <w:sz w:val="24"/>
          <w:szCs w:val="24"/>
        </w:rPr>
        <w:t xml:space="preserve">В Ребёнке присутствует начало двух природ: природы духовной и природы материальной. Можно сказать и так: природы небесной и природы земной, или же – природы духа и природы тела. Они – разные аспекты человеческой сущности, но в земных условиях они друг без друга не существуют. Как сказано в духовных учениях, тело есть инструмент духа. Говоря иначе, дух через тело свершает задачи своей земной жизни. Таким образом, несмотря на их разность, они живут в своей целостности, они вместе составляют </w:t>
      </w:r>
      <w:r>
        <w:rPr>
          <w:rFonts w:cs="Times New Roman" w:ascii="Times New Roman" w:hAnsi="Times New Roman"/>
          <w:spacing w:val="40"/>
          <w:sz w:val="24"/>
          <w:szCs w:val="24"/>
        </w:rPr>
        <w:t xml:space="preserve">сущность </w:t>
      </w:r>
      <w:r>
        <w:rPr>
          <w:rFonts w:cs="Times New Roman" w:ascii="Times New Roman" w:hAnsi="Times New Roman"/>
          <w:sz w:val="24"/>
          <w:szCs w:val="24"/>
        </w:rPr>
        <w:t>человека, его высшую приро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и определяется наша ещё одна непреложная задача:</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строить педагогический процесс сообразно сущности высшей природы ученика и учеников.</w:t>
      </w:r>
    </w:p>
    <w:p>
      <w:pPr>
        <w:pStyle w:val="Normal"/>
        <w:ind w:firstLine="540"/>
        <w:jc w:val="both"/>
        <w:rPr/>
      </w:pPr>
      <w:r>
        <w:rPr>
          <w:rFonts w:cs="Times New Roman" w:ascii="Times New Roman" w:hAnsi="Times New Roman"/>
          <w:sz w:val="24"/>
          <w:szCs w:val="24"/>
        </w:rPr>
        <w:t>Если наши устремления и творчество помогут нам и мы откроем путь для такого подхода к ученикам, то они примут дар наш, примут с желанием и радостью, хотя не без волевых напряжений, не без умственных и эмоциональных усилий. И это потому, что между нами и нашими учениками возникнет такое проникновение друг в друга, которое Василий Александрович Сухомлинский назвал духовной общност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чтобы нам удалось достичь такой взаимности, нам нужно будет научиться постигать, понимать постоянно меняющуюся, развивающуюся сущность Ребё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бы дарить Свет, надо его име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м нужно иметь Свет во всей его полноте, в той полноте, какую мы в состоянии вместить в себе.</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Чтобы дарить Ребёнку искорку знаний,</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Учителю надо впитать в себя целое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сказал Василий Александрович Сухомлинск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десь мы позволили себе внести одно изменение: вместо слова «дать» записали слово «дарить». Кроме того, слова «учитель», «свет», «ребёнок» написали с большой буквы, желая придать им особую значимость. Сделали это с верой, что великий педагог поймёт на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усть мудрость Василия Александровича станет законом для нашей педагогической жизни. Итак, надо впитать море Света! Но Свет мы не купим на базаре. Его надо впитывать и умножать в себе неутомимым трудом душ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питывать море Света значит:</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тремиться расширить своё сознание от Мира Земного до Мира Небесного – в этом поможет нам понимание Духовности.</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Постоянно совершенствовать свои знания и опыт – в этом поможет нам Творчество.</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ильнуть к горным источникам педагогических знаний – в этом помогут нам Классики мировой педагогики.</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Взращивать в себе благородство и великодушие –</w:t>
      </w:r>
      <w:r>
        <w:rPr>
          <w:rFonts w:cs="Times New Roman" w:ascii="Times New Roman" w:hAnsi="Times New Roman"/>
          <w:i/>
          <w:sz w:val="24"/>
          <w:szCs w:val="24"/>
        </w:rPr>
        <w:t xml:space="preserve"> </w:t>
      </w:r>
      <w:r>
        <w:rPr>
          <w:rFonts w:cs="Times New Roman" w:ascii="Times New Roman" w:hAnsi="Times New Roman"/>
          <w:i/>
          <w:iCs/>
          <w:sz w:val="24"/>
          <w:szCs w:val="24"/>
        </w:rPr>
        <w:t>в этом поможет наша Свободная Воля.</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Творить благо во всех сферах жизни – в этом поможет нам Сердце.</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Закалять себя в самоотверженной преданности – в этом поможет нам Совесть.</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Радоваться Жизни – в этом поможет нам осознание нашего Предназна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нас есть силы, чтобы наполниться Светом и созидать в себе Светлого Человека, светиться для учеников наших, для окружающих, для всего мира, для Вселенн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т есть источник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ремление к Свету поможет нам наполнить образовательный мир жизнью и вытеснить из него скуку и уны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Кто в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Дарители Свет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В вас самом есть Све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Мы впитываем его от каждого прохож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iCs/>
          <w:sz w:val="24"/>
          <w:szCs w:val="24"/>
        </w:rPr>
        <w:t>–</w:t>
      </w:r>
      <w:r>
        <w:rPr>
          <w:rFonts w:cs="Times New Roman" w:ascii="Times New Roman" w:hAnsi="Times New Roman"/>
          <w:iCs/>
          <w:sz w:val="24"/>
          <w:szCs w:val="24"/>
          <w:lang w:val="en-US"/>
        </w:rPr>
        <w:t xml:space="preserve"> </w:t>
      </w:r>
      <w:r>
        <w:rPr>
          <w:rFonts w:cs="Times New Roman" w:ascii="Times New Roman" w:hAnsi="Times New Roman"/>
          <w:sz w:val="24"/>
          <w:szCs w:val="24"/>
        </w:rPr>
        <w:t>Умеете дарить Св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Всю жизнь будем этому учить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Не надо ли кому-либо из нас проверить, насколько желание быть Учителем искреннее и откуда оно происходит? Не случайные ли мы люди в мире образования?</w:t>
      </w:r>
    </w:p>
    <w:p>
      <w:pPr>
        <w:pStyle w:val="Normal"/>
        <w:ind w:firstLine="540"/>
        <w:jc w:val="both"/>
        <w:rPr/>
      </w:pPr>
      <w:r>
        <w:rPr>
          <w:rFonts w:cs="Times New Roman" w:ascii="Times New Roman" w:hAnsi="Times New Roman"/>
          <w:sz w:val="24"/>
          <w:szCs w:val="24"/>
        </w:rPr>
        <w:t xml:space="preserve">Конечно, это не та аттестация, которую чинят над нами чиновники и от которой мало толку качеству образования и оценке нашего труда. Это, скорее, самоанализ, чтобы каждый из нас в сердце своём знал </w:t>
      </w:r>
      <w:r>
        <w:rPr>
          <w:rFonts w:cs="Times New Roman" w:ascii="Times New Roman" w:hAnsi="Times New Roman"/>
          <w:iCs/>
          <w:sz w:val="24"/>
          <w:szCs w:val="24"/>
        </w:rPr>
        <w:t>–</w:t>
      </w:r>
      <w:r>
        <w:rPr>
          <w:rFonts w:cs="Times New Roman" w:ascii="Times New Roman" w:hAnsi="Times New Roman"/>
          <w:sz w:val="24"/>
          <w:szCs w:val="24"/>
        </w:rPr>
        <w:t xml:space="preserve"> кто он есть в жизни детей.</w:t>
      </w:r>
    </w:p>
    <w:p>
      <w:pPr>
        <w:pStyle w:val="Normal"/>
        <w:ind w:firstLine="540"/>
        <w:jc w:val="both"/>
        <w:rPr/>
      </w:pPr>
      <w:r>
        <w:rPr>
          <w:rFonts w:cs="Times New Roman" w:ascii="Times New Roman" w:hAnsi="Times New Roman"/>
          <w:sz w:val="24"/>
          <w:szCs w:val="24"/>
        </w:rPr>
        <w:t xml:space="preserve">Есть такое чувство </w:t>
      </w:r>
      <w:r>
        <w:rPr>
          <w:rFonts w:cs="Times New Roman" w:ascii="Times New Roman" w:hAnsi="Times New Roman"/>
          <w:iCs/>
          <w:sz w:val="24"/>
          <w:szCs w:val="24"/>
        </w:rPr>
        <w:t>–</w:t>
      </w:r>
      <w:r>
        <w:rPr>
          <w:rFonts w:cs="Times New Roman" w:ascii="Times New Roman" w:hAnsi="Times New Roman"/>
          <w:sz w:val="24"/>
          <w:szCs w:val="24"/>
        </w:rPr>
        <w:t xml:space="preserve"> желание, истоки которого нам не всегда известны.</w:t>
      </w:r>
    </w:p>
    <w:p>
      <w:pPr>
        <w:pStyle w:val="Normal"/>
        <w:ind w:firstLine="540"/>
        <w:jc w:val="both"/>
        <w:rPr/>
      </w:pPr>
      <w:r>
        <w:rPr>
          <w:rFonts w:cs="Times New Roman" w:ascii="Times New Roman" w:hAnsi="Times New Roman"/>
          <w:sz w:val="24"/>
          <w:szCs w:val="24"/>
        </w:rPr>
        <w:t xml:space="preserve">Было ли у вас желание </w:t>
      </w:r>
      <w:r>
        <w:rPr>
          <w:rFonts w:cs="Times New Roman" w:ascii="Times New Roman" w:hAnsi="Times New Roman"/>
          <w:iCs/>
          <w:sz w:val="24"/>
          <w:szCs w:val="24"/>
        </w:rPr>
        <w:t>–</w:t>
      </w:r>
      <w:r>
        <w:rPr>
          <w:rFonts w:cs="Times New Roman" w:ascii="Times New Roman" w:hAnsi="Times New Roman"/>
          <w:sz w:val="24"/>
          <w:szCs w:val="24"/>
        </w:rPr>
        <w:t xml:space="preserve"> страстное, устойчивое </w:t>
      </w:r>
      <w:r>
        <w:rPr>
          <w:rFonts w:cs="Times New Roman" w:ascii="Times New Roman" w:hAnsi="Times New Roman"/>
          <w:iCs/>
          <w:sz w:val="24"/>
          <w:szCs w:val="24"/>
        </w:rPr>
        <w:t>–</w:t>
      </w:r>
      <w:r>
        <w:rPr>
          <w:rFonts w:cs="Times New Roman" w:ascii="Times New Roman" w:hAnsi="Times New Roman"/>
          <w:sz w:val="24"/>
          <w:szCs w:val="24"/>
        </w:rPr>
        <w:t xml:space="preserve"> быть Учите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ослабло ли оно спустя го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 сейчас не жалеете, что стали Учите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ой же путь вы выбрали бы для себя, если бы начинали всё снача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йдите в себе ответы на эти вопросы, и многое прояснится для ва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ти часто высказывают желание стать в будущем учителя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спустя годы у них отпадает это желание, и они выбирают иной путь. Другие же сохраняют желание и пробуют его в жизненном опыте. И опять: кто-то видит, что это не его сфера деятельности; а кто-то, наоборот, убеждается, что нашёл своё призвание.</w:t>
      </w:r>
    </w:p>
    <w:p>
      <w:pPr>
        <w:pStyle w:val="Normal"/>
        <w:ind w:firstLine="540"/>
        <w:jc w:val="both"/>
        <w:rPr/>
      </w:pPr>
      <w:r>
        <w:rPr>
          <w:rFonts w:cs="Times New Roman" w:ascii="Times New Roman" w:hAnsi="Times New Roman"/>
          <w:sz w:val="24"/>
          <w:szCs w:val="24"/>
        </w:rPr>
        <w:t xml:space="preserve">Есть и такие, которые, будучи школьниками, вовсе не желали и не собирались быть учителями, у них были другие жизненные планы. Но судьба, действуя по своим законам, привела их к своему истинному пути, и в них загорелось страстное желание </w:t>
      </w:r>
      <w:r>
        <w:rPr>
          <w:rFonts w:cs="Times New Roman" w:ascii="Times New Roman" w:hAnsi="Times New Roman"/>
          <w:iCs/>
          <w:sz w:val="24"/>
          <w:szCs w:val="24"/>
        </w:rPr>
        <w:t>–</w:t>
      </w:r>
      <w:r>
        <w:rPr>
          <w:rFonts w:cs="Times New Roman" w:ascii="Times New Roman" w:hAnsi="Times New Roman"/>
          <w:sz w:val="24"/>
          <w:szCs w:val="24"/>
        </w:rPr>
        <w:t xml:space="preserve"> быть с детьми, жить ради и во имя дет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тречаются и такие, которые вовсе не хотели быть учителями, но, не разобравшись в себе или не справившись с обстоятельствами, оказались в мире образования. Часть из них трудится честно, со всей ответственностью и пониманием долга, они полюбили детей и полюбили учительское дело. Они не могут нести служение, но работают добросовестно. Им спасиб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что сказать о тех, которые не родились для учительской жизни, не любят эту жизнь, но, тем не менее, остались в нашей среде?</w:t>
      </w:r>
    </w:p>
    <w:p>
      <w:pPr>
        <w:pStyle w:val="Normal"/>
        <w:ind w:firstLine="540"/>
        <w:jc w:val="both"/>
        <w:rPr/>
      </w:pPr>
      <w:r>
        <w:rPr>
          <w:rFonts w:cs="Times New Roman" w:ascii="Times New Roman" w:hAnsi="Times New Roman"/>
          <w:sz w:val="24"/>
          <w:szCs w:val="24"/>
        </w:rPr>
        <w:t xml:space="preserve">Есть желания, с которыми люди рождаются </w:t>
      </w:r>
      <w:r>
        <w:rPr>
          <w:rFonts w:cs="Times New Roman" w:ascii="Times New Roman" w:hAnsi="Times New Roman"/>
          <w:iCs/>
          <w:sz w:val="24"/>
          <w:szCs w:val="24"/>
        </w:rPr>
        <w:t>–</w:t>
      </w:r>
      <w:r>
        <w:rPr>
          <w:rFonts w:cs="Times New Roman" w:ascii="Times New Roman" w:hAnsi="Times New Roman"/>
          <w:sz w:val="24"/>
          <w:szCs w:val="24"/>
        </w:rPr>
        <w:t xml:space="preserve"> у каждого свои. Они несут их в духе. Но есть желания, как соблазны, как иллюзии, </w:t>
      </w:r>
      <w:r>
        <w:rPr>
          <w:rFonts w:cs="Times New Roman" w:ascii="Times New Roman" w:hAnsi="Times New Roman"/>
          <w:iCs/>
          <w:sz w:val="24"/>
          <w:szCs w:val="24"/>
        </w:rPr>
        <w:t>–</w:t>
      </w:r>
      <w:r>
        <w:rPr>
          <w:rFonts w:cs="Times New Roman" w:ascii="Times New Roman" w:hAnsi="Times New Roman"/>
          <w:sz w:val="24"/>
          <w:szCs w:val="24"/>
        </w:rPr>
        <w:t xml:space="preserve"> их провоцирует среда. Желания эти могут быть и светлыми, и тёмны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елание, которое от духа, огненное и неуклонное.</w:t>
      </w:r>
    </w:p>
    <w:p>
      <w:pPr>
        <w:pStyle w:val="Normal"/>
        <w:ind w:firstLine="540"/>
        <w:jc w:val="both"/>
        <w:rPr/>
      </w:pPr>
      <w:r>
        <w:rPr>
          <w:rFonts w:cs="Times New Roman" w:ascii="Times New Roman" w:hAnsi="Times New Roman"/>
          <w:sz w:val="24"/>
          <w:szCs w:val="24"/>
        </w:rPr>
        <w:t xml:space="preserve">Желание </w:t>
      </w:r>
      <w:r>
        <w:rPr>
          <w:rFonts w:cs="Times New Roman" w:ascii="Times New Roman" w:hAnsi="Times New Roman"/>
          <w:iCs/>
          <w:sz w:val="24"/>
          <w:szCs w:val="24"/>
        </w:rPr>
        <w:t>–</w:t>
      </w:r>
      <w:r>
        <w:rPr>
          <w:rFonts w:cs="Times New Roman" w:ascii="Times New Roman" w:hAnsi="Times New Roman"/>
          <w:sz w:val="24"/>
          <w:szCs w:val="24"/>
        </w:rPr>
        <w:t xml:space="preserve"> это есть основа нашей сущности, оно есть искра Божья в нас. Оно ведёт нас к пониманию и осознанию непрерывности нашей учительской жизни, к утверждению нашего жизненного пути, нашей миссии. В нём корни нашего творчества, целенаправленной любви к детям и профессии своей. Выше всего поднимается желание общего блага, желание дарить Свет и нашим ученикам, и всем детям Земли, дарить Свет Пространству. В желании нашем мы найдём силу к устремлённому продвижению. Оно разукрашено радугой наших чувств, а вера заполняет его смыслом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елание от духа есть вестник нашего личного будущего, оно обращено только к будущему. В нём импульсы созидания вечного будущего, которому нет конца. А само созидание будущего, творимое в настоящем, есть переживание счастья, переживание радости восхож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елание, какое бы сильное оно ни было, вовсе не обещает, что устранит всякие трудности на нашем пути, убережёт нас от поражений, промахов и ошибок. Но зато обнадёживает, что при осознании жизненного смысла наших устремлений придаст силы и мужество идти против течения.</w:t>
      </w:r>
    </w:p>
    <w:p>
      <w:pPr>
        <w:pStyle w:val="Normal"/>
        <w:ind w:firstLine="540"/>
        <w:jc w:val="both"/>
        <w:rPr/>
      </w:pPr>
      <w:r>
        <w:rPr>
          <w:rFonts w:cs="Times New Roman" w:ascii="Times New Roman" w:hAnsi="Times New Roman"/>
          <w:sz w:val="24"/>
          <w:szCs w:val="24"/>
        </w:rPr>
        <w:t>Желание от духа есть крылья наши, которые понесут нас навстречу будущему, куда устремим мы и наших учеников. Сказано:</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Творить можно только тогда, когда мысль осознаёт желание; чем желание осознано ярче, тем устремление творит мощн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верим, дорогие коллеги, нашу Искру Божью! Вот критерии от мудреца, они помогут нам в этом:</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Cs/>
          <w:sz w:val="24"/>
          <w:szCs w:val="24"/>
        </w:rPr>
        <w:t xml:space="preserve"> </w:t>
      </w:r>
      <w:r>
        <w:rPr>
          <w:rFonts w:cs="Times New Roman" w:ascii="Times New Roman" w:hAnsi="Times New Roman"/>
          <w:i/>
          <w:iCs/>
          <w:sz w:val="24"/>
          <w:szCs w:val="24"/>
        </w:rPr>
        <w:t>Если учитель не проявляет терпения к первым шагам ученика, то тогда он не будет Учителем.</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Если учитель не поймёт путь ученика, то он не будет Учителем.</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Чуждо сердцу Учителя каждое притеснение ученика.</w:t>
      </w:r>
    </w:p>
    <w:p>
      <w:pPr>
        <w:pStyle w:val="Normal"/>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Учитель наблюдает опыт ученика и лишь тихонько отведёт руку, если она касается огня.</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 xml:space="preserve">С каким увлечением и интересом я прочёл бы книгу, в которой были бы собраны истории о том, как каждый из вас какими судьбами пришёл к детям, пристрастился к учительской жизни. Мы бы открыли в них сокровенную тайну </w:t>
      </w:r>
      <w:r>
        <w:rPr>
          <w:rFonts w:cs="Times New Roman" w:ascii="Times New Roman" w:hAnsi="Times New Roman"/>
          <w:iCs/>
          <w:sz w:val="24"/>
          <w:szCs w:val="24"/>
        </w:rPr>
        <w:t>–</w:t>
      </w:r>
      <w:r>
        <w:rPr>
          <w:rFonts w:cs="Times New Roman" w:ascii="Times New Roman" w:hAnsi="Times New Roman"/>
          <w:sz w:val="24"/>
          <w:szCs w:val="24"/>
        </w:rPr>
        <w:t xml:space="preserve"> тайну о предназначении, о миссии. Мы бы, наверное, убедились бы, что, действительно, пути Господни неисповеди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сожалению, нет такой книги. Но я приготовил для неё свои страницы. Если вы тоже сделаете это, книга получится. Осмелюсь предложить вам рассказ о себе. Это есть попытка заглянуть в то прошлое, которое привело меня в это настоящее и ведёт в будущее.</w:t>
      </w:r>
    </w:p>
    <w:p>
      <w:pPr>
        <w:pStyle w:val="Normal"/>
        <w:ind w:firstLine="540"/>
        <w:jc w:val="both"/>
        <w:rPr/>
      </w:pPr>
      <w:r>
        <w:rPr>
          <w:rFonts w:cs="Times New Roman" w:ascii="Times New Roman" w:hAnsi="Times New Roman"/>
          <w:sz w:val="24"/>
          <w:szCs w:val="24"/>
        </w:rPr>
        <w:t>Будучи учеником, я не желал когда-либо стать учителем. Скорее, было у меня отвращение к этой профессии. Во-первых, считал её ниже своего достоинства. Во-вторых, во мне зародилось совершенно определённое желание быть журналистом. В-третьих, многих моих учителей я недолюбливал, так как чувствовал то же самое с их стороны. Мне было трудно учиться у них, а они охотно ставили мне «двойки». Я всегда переживал на их уроках страх и тревог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ыл только один учитель, который вобрал в себя совесть всех остальных, принял меня таким, каким я был. Это была Варвара Вардиашвили, учила она нас родной литературе, но её уроки были скорее уроками человечности, красоты, возвышенной ре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юбя её, я и поспешил поступить на факультет журналистики. Но в приёмной комиссии Тбилисского университета мне объяснили, что места для медалистов уже заполне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пришёл в отчая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гда мой одноклассник сказал мне в фойе Университета: «Давай поступим на востоковедческий факультет. Журналистом и так станешь». И хотя о таком факультете я услышал впервые, согласился и был зачислен в группу истории Ирана.</w:t>
      </w:r>
    </w:p>
    <w:p>
      <w:pPr>
        <w:pStyle w:val="Normal"/>
        <w:ind w:firstLine="540"/>
        <w:jc w:val="both"/>
        <w:rPr/>
      </w:pPr>
      <w:r>
        <w:rPr>
          <w:rFonts w:cs="Times New Roman" w:ascii="Times New Roman" w:hAnsi="Times New Roman"/>
          <w:sz w:val="24"/>
          <w:szCs w:val="24"/>
        </w:rPr>
        <w:t>Я увлёкся изучением персидского языка и за год освоил его так, что начал читать Рубаи Омара Хайяма. Во мне зародилось другое желание: стать диплома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лся я с большим увлеч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теперь проследите, дорогие коллеги, что сделает со мной судьб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был один мужчина в семье. Отец погиб на войне. Мама, инвалид второй группы, получала мизерную пенсию. И была ещё младшая сестра. Надо было помогать семь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решил совместить университетские занятия с работой.</w:t>
      </w:r>
    </w:p>
    <w:p>
      <w:pPr>
        <w:pStyle w:val="Normal"/>
        <w:ind w:firstLine="540"/>
        <w:jc w:val="both"/>
        <w:rPr/>
      </w:pPr>
      <w:r>
        <w:rPr>
          <w:rFonts w:cs="Times New Roman" w:ascii="Times New Roman" w:hAnsi="Times New Roman"/>
          <w:sz w:val="24"/>
          <w:szCs w:val="24"/>
        </w:rPr>
        <w:t xml:space="preserve">Пошёл в райком комсомола и попросил дать мне какую-нибудь работу, хоть грузчика, курьера. Мне было всё равно, лишь бы была зарплата. В райкоме комсомола мне сказали, что могут дать направление в школу на должность пионервожатого. Я не обрадовался школе, но согласился, ибо зарплата в 45 рублей была больше пенсии матери. Плюс к этому моя студенческая стипендия </w:t>
      </w:r>
      <w:r>
        <w:rPr>
          <w:rFonts w:cs="Times New Roman" w:ascii="Times New Roman" w:hAnsi="Times New Roman"/>
          <w:iCs/>
          <w:sz w:val="24"/>
          <w:szCs w:val="24"/>
        </w:rPr>
        <w:t>– и можно</w:t>
      </w:r>
      <w:r>
        <w:rPr>
          <w:rFonts w:cs="Times New Roman" w:ascii="Times New Roman" w:hAnsi="Times New Roman"/>
          <w:sz w:val="24"/>
          <w:szCs w:val="24"/>
        </w:rPr>
        <w:t xml:space="preserve"> было бы прожить.</w:t>
      </w:r>
    </w:p>
    <w:p>
      <w:pPr>
        <w:pStyle w:val="Normal"/>
        <w:ind w:firstLine="540"/>
        <w:jc w:val="both"/>
        <w:rPr/>
      </w:pPr>
      <w:r>
        <w:rPr>
          <w:rFonts w:cs="Times New Roman" w:ascii="Times New Roman" w:hAnsi="Times New Roman"/>
          <w:sz w:val="24"/>
          <w:szCs w:val="24"/>
        </w:rPr>
        <w:t>Посмотрите на зигзаги судьбы.</w:t>
      </w:r>
    </w:p>
    <w:p>
      <w:pPr>
        <w:pStyle w:val="Normal"/>
        <w:ind w:firstLine="540"/>
        <w:jc w:val="both"/>
        <w:rPr/>
      </w:pPr>
      <w:r>
        <w:rPr>
          <w:rFonts w:cs="Times New Roman" w:ascii="Times New Roman" w:hAnsi="Times New Roman"/>
          <w:sz w:val="24"/>
          <w:szCs w:val="24"/>
        </w:rPr>
        <w:t>Пришёл в школу с направлением, а директор мне говорит: «Я тебя на работу не приму, выглядишь как старшеклассник. У тебя нет никакого опыта, дети тебя слушаться не будут».</w:t>
      </w:r>
    </w:p>
    <w:p>
      <w:pPr>
        <w:pStyle w:val="Normal"/>
        <w:ind w:firstLine="540"/>
        <w:jc w:val="both"/>
        <w:rPr/>
      </w:pPr>
      <w:r>
        <w:rPr>
          <w:rFonts w:cs="Times New Roman" w:ascii="Times New Roman" w:hAnsi="Times New Roman"/>
          <w:sz w:val="24"/>
          <w:szCs w:val="24"/>
        </w:rPr>
        <w:t>Возвращаюсь обиженный в райком комсомола и прошу дать работу, только не в школе.</w:t>
      </w:r>
    </w:p>
    <w:p>
      <w:pPr>
        <w:pStyle w:val="Normal"/>
        <w:ind w:firstLine="540"/>
        <w:jc w:val="both"/>
        <w:rPr/>
      </w:pPr>
      <w:r>
        <w:rPr>
          <w:rFonts w:cs="Times New Roman" w:ascii="Times New Roman" w:hAnsi="Times New Roman"/>
          <w:sz w:val="24"/>
          <w:szCs w:val="24"/>
        </w:rPr>
        <w:t>А мне там говорят: «Только что освободилось место старшего пионервожатого в другой школе». И вручили направл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до же было такому случиться!</w:t>
      </w:r>
    </w:p>
    <w:p>
      <w:pPr>
        <w:pStyle w:val="Normal"/>
        <w:ind w:firstLine="540"/>
        <w:jc w:val="both"/>
        <w:rPr/>
      </w:pPr>
      <w:r>
        <w:rPr>
          <w:rFonts w:cs="Times New Roman" w:ascii="Times New Roman" w:hAnsi="Times New Roman"/>
          <w:sz w:val="24"/>
          <w:szCs w:val="24"/>
        </w:rPr>
        <w:t>Школа эта была та же самая, которую я окончил год тому назад!</w:t>
      </w:r>
    </w:p>
    <w:p>
      <w:pPr>
        <w:pStyle w:val="Normal"/>
        <w:ind w:firstLine="540"/>
        <w:jc w:val="both"/>
        <w:rPr/>
      </w:pPr>
      <w:r>
        <w:rPr>
          <w:rFonts w:cs="Times New Roman" w:ascii="Times New Roman" w:hAnsi="Times New Roman"/>
          <w:sz w:val="24"/>
          <w:szCs w:val="24"/>
        </w:rPr>
        <w:t>Директор принял меня с радостью. Сказал, что я справлюс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я был назначен пионервожатым в 1951 году. С утра до пяти часов я работал в школе, а потом спешил в университет на лекции. В связи с нехваткой аудиторий занятия проходили в вечернее время. Кстати, это и поощрило меня начать рабо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оих бывших учителей теперь я начал узнавать как своих коллег и как обычных людей. Все они, как люди, были очень даже хорошие, помогали друг другу, улыбались, интересовались, как дела, что хорошего, и тому подобное. Но как только звонил звонок на урок, из учительской они выходили будто в масках жёсткой справедливости: улыбки исчезали, голос становился нетерпимым и раздражённым.</w:t>
      </w:r>
    </w:p>
    <w:p>
      <w:pPr>
        <w:pStyle w:val="Normal"/>
        <w:ind w:firstLine="540"/>
        <w:jc w:val="both"/>
        <w:rPr/>
      </w:pPr>
      <w:r>
        <w:rPr>
          <w:rFonts w:cs="Times New Roman" w:ascii="Times New Roman" w:hAnsi="Times New Roman"/>
          <w:sz w:val="24"/>
          <w:szCs w:val="24"/>
        </w:rPr>
        <w:t>До сих не могу объяснить такое отчуждение учителей от самих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гла ли эта обстановка возбудить во мне желание навсегда остаться в мире такой двойной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ня поражало в школе только одно: искренность де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сдружился с ними, они приняли меня как своего человека среди учительской массы. Я действительно был недалёк от возраста старшеклассника. Я помогал всем во всём, защищал каждого. Проводил для них увлекательные походы, ставил спектакли, организовывал олимпиады и вёл себя так, как старшеклассни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мысль о том, что я останусь в школе или вообще застряну где-то в щелях образования, не приходила мне в голову.</w:t>
      </w:r>
    </w:p>
    <w:p>
      <w:pPr>
        <w:pStyle w:val="Normal"/>
        <w:ind w:firstLine="540"/>
        <w:jc w:val="both"/>
        <w:rPr/>
      </w:pPr>
      <w:r>
        <w:rPr>
          <w:rFonts w:cs="Times New Roman" w:ascii="Times New Roman" w:hAnsi="Times New Roman"/>
          <w:sz w:val="24"/>
          <w:szCs w:val="24"/>
        </w:rPr>
        <w:t>Понимаете, дорогие коллеги, такая мысль, хотя не приходила в голову, но, как я теперь убеждаюсь, желание, которое я нёс в духе, существовало во мне скрыто от моего сознания и просыпалось осторожно, чтобы не спугнуть меня. А мысль быть дипломатом (и уже не журналистом) всё более укреплялась во мне, тем более что среди профессоров университета я был на хорошем счету. Некоторые из них то и дело предлагали поступить в аспирантуру. Для тогдашнего времени это была весьма заманчивая перспектива, тем более для меня, который сам пробивался в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школе я был добрым строгим авторитаром для своих пионеров. Особенно задевали меня судьбы отдельных подопечных: у некоторых отцы погибли на войне, кому-то трудно было учиться, как мне в своё время, кто-то занимался мелким воровством, обнаруживались курящие. Я не искал тогда никаких педагогических методов. Действовал, как подсказывало сердце, и видел, что мои старания не проходили зр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гу ли я сейчас назвать дату: в какой день и час я почувствовал, что стою на своей тропинке, в начале пути? Нет, сказать этого я не могу. Но точно знаю: это произошло в течение первого же года моей вынужденной педагогической жизни. Я мечтал о другом и рад был зарплате, которую повысили до 55 рублей, но в душе моей пробуждалось зерно, в котором было заложено моё, </w:t>
      </w:r>
      <w:r>
        <w:rPr>
          <w:rFonts w:cs="Times New Roman" w:ascii="Times New Roman" w:hAnsi="Times New Roman"/>
          <w:iCs/>
          <w:sz w:val="24"/>
          <w:szCs w:val="24"/>
        </w:rPr>
        <w:t xml:space="preserve">– </w:t>
      </w:r>
      <w:r>
        <w:rPr>
          <w:rFonts w:cs="Times New Roman" w:ascii="Times New Roman" w:hAnsi="Times New Roman"/>
          <w:sz w:val="24"/>
          <w:szCs w:val="24"/>
        </w:rPr>
        <w:t xml:space="preserve">теперь не боюсь этого сказать, </w:t>
      </w:r>
      <w:r>
        <w:rPr>
          <w:rFonts w:cs="Times New Roman" w:ascii="Times New Roman" w:hAnsi="Times New Roman"/>
          <w:iCs/>
          <w:sz w:val="24"/>
          <w:szCs w:val="24"/>
        </w:rPr>
        <w:t>–</w:t>
      </w:r>
      <w:r>
        <w:rPr>
          <w:rFonts w:cs="Times New Roman" w:ascii="Times New Roman" w:hAnsi="Times New Roman"/>
          <w:sz w:val="24"/>
          <w:szCs w:val="24"/>
        </w:rPr>
        <w:t xml:space="preserve"> предназначение, моя мисс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всё: я стал рабом моего осознанного желания.</w:t>
      </w:r>
    </w:p>
    <w:p>
      <w:pPr>
        <w:pStyle w:val="Normal"/>
        <w:ind w:firstLine="540"/>
        <w:jc w:val="both"/>
        <w:rPr/>
      </w:pPr>
      <w:r>
        <w:rPr>
          <w:rFonts w:cs="Times New Roman" w:ascii="Times New Roman" w:hAnsi="Times New Roman"/>
          <w:sz w:val="24"/>
          <w:szCs w:val="24"/>
        </w:rPr>
        <w:t>Скажи кто-нибудь в конце года, что мне предстоит бросить школу и заняться совсем другим делом, я бы огорчился. Мне уже расхотелось быть дипломатом, или историком-востоковедом, или кем-нибудь ещё.</w:t>
      </w:r>
    </w:p>
    <w:p>
      <w:pPr>
        <w:pStyle w:val="Normal"/>
        <w:ind w:firstLine="540"/>
        <w:jc w:val="both"/>
        <w:rPr/>
      </w:pPr>
      <w:r>
        <w:rPr>
          <w:rFonts w:cs="Times New Roman" w:ascii="Times New Roman" w:hAnsi="Times New Roman"/>
          <w:sz w:val="24"/>
          <w:szCs w:val="24"/>
        </w:rPr>
        <w:t>Шко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Хочу быть учите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всё!..</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Шли годы.</w:t>
      </w:r>
    </w:p>
    <w:p>
      <w:pPr>
        <w:pStyle w:val="Normal"/>
        <w:ind w:firstLine="540"/>
        <w:jc w:val="both"/>
        <w:rPr/>
      </w:pPr>
      <w:r>
        <w:rPr>
          <w:rFonts w:cs="Times New Roman" w:ascii="Times New Roman" w:hAnsi="Times New Roman"/>
          <w:sz w:val="24"/>
          <w:szCs w:val="24"/>
        </w:rPr>
        <w:t>На этом пути я хлебнул много страданий, трудностей, нападок, клеветы, предательства, разгромов. Но всё это скорее усиливало во мне преданность к педагогической жизни, и никогда, даже находясь в отчаянии, ко мне не приходило чувство сожаления за свой выбор. Я защищал не себя, а детей во мне, которым нужна была обновлённая школа. Защищал идеи, которые начали главенствовать во мне и которые со временем вырисовывались в облик гуманно-личностной педагогики.</w:t>
      </w:r>
    </w:p>
    <w:p>
      <w:pPr>
        <w:pStyle w:val="Normal"/>
        <w:ind w:firstLine="540"/>
        <w:jc w:val="both"/>
        <w:rPr/>
      </w:pPr>
      <w:r>
        <w:rPr>
          <w:rFonts w:cs="Times New Roman" w:ascii="Times New Roman" w:hAnsi="Times New Roman"/>
          <w:sz w:val="24"/>
          <w:szCs w:val="24"/>
        </w:rPr>
        <w:t>Я защищал докторскую диссертацию не для того, чтобы «остепениться» и обустроиться в научной жизни; а для того, чтобы открыть этим идеям путь в науку. Я занимал должности не ради кресла, а опять-таки для того, чтобы пресечь необоснованные и часто просто злобные нападки невежд на ценности гуманной педагогики.</w:t>
      </w:r>
    </w:p>
    <w:p>
      <w:pPr>
        <w:pStyle w:val="Normal"/>
        <w:ind w:firstLine="540"/>
        <w:jc w:val="both"/>
        <w:rPr/>
      </w:pPr>
      <w:r>
        <w:rPr>
          <w:rFonts w:cs="Times New Roman" w:ascii="Times New Roman" w:hAnsi="Times New Roman"/>
          <w:sz w:val="24"/>
          <w:szCs w:val="24"/>
        </w:rPr>
        <w:t xml:space="preserve">Я не знаю чувства сожаления по поводу всего, что было в моей жизни, и прощаю всем, кто когда-то, в 60–90-е годы прошлого века, всячески старался остановить продвижение моих коллег и меня. Я даже выражаю всем им, </w:t>
      </w:r>
      <w:r>
        <w:rPr>
          <w:rFonts w:cs="Times New Roman" w:ascii="Times New Roman" w:hAnsi="Times New Roman"/>
          <w:iCs/>
          <w:sz w:val="24"/>
          <w:szCs w:val="24"/>
        </w:rPr>
        <w:t>–</w:t>
      </w:r>
      <w:r>
        <w:rPr>
          <w:rFonts w:cs="Times New Roman" w:ascii="Times New Roman" w:hAnsi="Times New Roman"/>
          <w:sz w:val="24"/>
          <w:szCs w:val="24"/>
        </w:rPr>
        <w:t xml:space="preserve"> были они партийные босы или министры, редакторы газет, журналов, издательств, или мои коллеги по работе, </w:t>
      </w:r>
      <w:r>
        <w:rPr>
          <w:rFonts w:cs="Times New Roman" w:ascii="Times New Roman" w:hAnsi="Times New Roman"/>
          <w:iCs/>
          <w:sz w:val="24"/>
          <w:szCs w:val="24"/>
        </w:rPr>
        <w:t>–</w:t>
      </w:r>
      <w:r>
        <w:rPr>
          <w:rFonts w:cs="Times New Roman" w:ascii="Times New Roman" w:hAnsi="Times New Roman"/>
          <w:sz w:val="24"/>
          <w:szCs w:val="24"/>
        </w:rPr>
        <w:t xml:space="preserve"> мою признательность: своим противостоянием (неважно уже теперь, какими способами) они очень даже посодействовали окрепнуть идеям, которые были выше меня.</w:t>
      </w:r>
    </w:p>
    <w:p>
      <w:pPr>
        <w:pStyle w:val="Normal"/>
        <w:ind w:firstLine="540"/>
        <w:jc w:val="both"/>
        <w:rPr/>
      </w:pPr>
      <w:r>
        <w:rPr>
          <w:rFonts w:cs="Times New Roman" w:ascii="Times New Roman" w:hAnsi="Times New Roman"/>
          <w:sz w:val="24"/>
          <w:szCs w:val="24"/>
        </w:rPr>
        <w:t>Эту преданность своему пути так и буду беречь и впред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асибо, дорогие коллеги, что выслушали мою длинную исповед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Море Света и искорка знаний!</w:t>
      </w:r>
    </w:p>
    <w:p>
      <w:pPr>
        <w:pStyle w:val="Normal"/>
        <w:ind w:firstLine="540"/>
        <w:jc w:val="both"/>
        <w:rPr/>
      </w:pPr>
      <w:r>
        <w:rPr>
          <w:rFonts w:cs="Times New Roman" w:ascii="Times New Roman" w:hAnsi="Times New Roman"/>
          <w:sz w:val="24"/>
          <w:szCs w:val="24"/>
        </w:rPr>
        <w:t xml:space="preserve">Знания </w:t>
      </w:r>
      <w:r>
        <w:rPr>
          <w:rFonts w:cs="Times New Roman" w:ascii="Times New Roman" w:hAnsi="Times New Roman"/>
          <w:iCs/>
          <w:sz w:val="24"/>
          <w:szCs w:val="24"/>
        </w:rPr>
        <w:t>–</w:t>
      </w:r>
      <w:r>
        <w:rPr>
          <w:rFonts w:cs="Times New Roman" w:ascii="Times New Roman" w:hAnsi="Times New Roman"/>
          <w:sz w:val="24"/>
          <w:szCs w:val="24"/>
        </w:rPr>
        <w:t xml:space="preserve"> часть Света, и они составляют его могуще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лько находясь внутри Света, знания становятся тоже Светом. Воспламенённые, облагороженные знания прокладывают путь сознанию и двигают эволюцию, несут людям благо, умножают культур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ния без Света сразу попадают в сети тьмы, рождают губительные последствия. И это не абстрактный вымысел. Каждый, и мы в том числе, владеет неким объёмом современных знаний и имеет доступ к другим знаниям. Существуют ещё засекреченные знания, и они тоже в руках групп людей. Наконец, каждый день обогащается новыми открытиями, несущими мощь, но как сложатся их судьбы, неизвестно. Есть знания, которые могут предоставить огромную власть тому, кто ими овладеет. Тьма борется, чтобы захватить мощнейшие знания и засекретить 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человечество могло бы проявить единую Мировую Волю, то оно сделало бы все научные лаборатории открытыми и все знания направляло бы на служение Свету. Сверхзнания даются для открытия отдельным учёным и группам учёных не для собственного пользования, а для блага человечества. Свет не торгует знаниями, он только может нести и дарить их. Но тьма торгует знаниями. Все знания, которые во власти тьмы, были захвачены, похищены, украден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чем </w:t>
      </w:r>
      <w:r>
        <w:rPr>
          <w:rFonts w:cs="Times New Roman" w:ascii="Times New Roman" w:hAnsi="Times New Roman"/>
          <w:iCs/>
          <w:sz w:val="24"/>
          <w:szCs w:val="24"/>
        </w:rPr>
        <w:t>–</w:t>
      </w:r>
      <w:r>
        <w:rPr>
          <w:rFonts w:cs="Times New Roman" w:ascii="Times New Roman" w:hAnsi="Times New Roman"/>
          <w:sz w:val="24"/>
          <w:szCs w:val="24"/>
        </w:rPr>
        <w:t xml:space="preserve"> учителям </w:t>
      </w:r>
      <w:r>
        <w:rPr>
          <w:rFonts w:cs="Times New Roman" w:ascii="Times New Roman" w:hAnsi="Times New Roman"/>
          <w:iCs/>
          <w:sz w:val="24"/>
          <w:szCs w:val="24"/>
        </w:rPr>
        <w:t>–</w:t>
      </w:r>
      <w:r>
        <w:rPr>
          <w:rFonts w:cs="Times New Roman" w:ascii="Times New Roman" w:hAnsi="Times New Roman"/>
          <w:sz w:val="24"/>
          <w:szCs w:val="24"/>
        </w:rPr>
        <w:t xml:space="preserve"> море Света? </w:t>
      </w:r>
    </w:p>
    <w:p>
      <w:pPr>
        <w:pStyle w:val="Normal"/>
        <w:ind w:firstLine="540"/>
        <w:jc w:val="both"/>
        <w:rPr/>
      </w:pPr>
      <w:r>
        <w:rPr>
          <w:rFonts w:cs="Times New Roman" w:ascii="Times New Roman" w:hAnsi="Times New Roman"/>
          <w:sz w:val="24"/>
          <w:szCs w:val="24"/>
        </w:rPr>
        <w:t xml:space="preserve">Нам не нужно будет впитывать в себя море Света, если станем просто преподавателями, теми, кто передаёт молодому поколению знания из рук в руки и даже принуждает, чтобы оно взяло их. Это </w:t>
      </w:r>
      <w:r>
        <w:rPr>
          <w:rFonts w:cs="Times New Roman" w:ascii="Times New Roman" w:hAnsi="Times New Roman"/>
          <w:iCs/>
          <w:sz w:val="24"/>
          <w:szCs w:val="24"/>
        </w:rPr>
        <w:t>–</w:t>
      </w:r>
      <w:r>
        <w:rPr>
          <w:rFonts w:cs="Times New Roman" w:ascii="Times New Roman" w:hAnsi="Times New Roman"/>
          <w:sz w:val="24"/>
          <w:szCs w:val="24"/>
        </w:rPr>
        <w:t xml:space="preserve"> то же самое, что раздавать нашим ученикам на уроках химии, математики, биологии, физики милые и красивые формулы о взрывчатках и отравляющих веществах, тут же снабжать их развитыми умениями и отшлифованными навыками, и ни на йоту не заботиться о духовно-нравственном смысле их применения. Какая будет гарантия, что ученики сразу или после, когда покинут школу, не применят эти формулы и эти умения для разрушения, а не для созидания?</w:t>
      </w:r>
    </w:p>
    <w:p>
      <w:pPr>
        <w:pStyle w:val="Normal"/>
        <w:ind w:firstLine="540"/>
        <w:jc w:val="both"/>
        <w:rPr/>
      </w:pPr>
      <w:r>
        <w:rPr>
          <w:rFonts w:cs="Times New Roman" w:ascii="Times New Roman" w:hAnsi="Times New Roman"/>
          <w:sz w:val="24"/>
          <w:szCs w:val="24"/>
        </w:rPr>
        <w:t xml:space="preserve">Если учитель думает, что он лишь преподаватель, он тот, кто даёт знания ученикам, а потом контролирует и оценивает качество их усвоения, </w:t>
      </w:r>
      <w:r>
        <w:rPr>
          <w:rFonts w:cs="Times New Roman" w:ascii="Times New Roman" w:hAnsi="Times New Roman"/>
          <w:iCs/>
          <w:sz w:val="24"/>
          <w:szCs w:val="24"/>
        </w:rPr>
        <w:t>–</w:t>
      </w:r>
      <w:r>
        <w:rPr>
          <w:rFonts w:cs="Times New Roman" w:ascii="Times New Roman" w:hAnsi="Times New Roman"/>
          <w:sz w:val="24"/>
          <w:szCs w:val="24"/>
        </w:rPr>
        <w:t xml:space="preserve"> то он не Учитель. Но мы же видим, дорогие коллеги, как удобно пристроились в нашем образовательном огороде преподаватели, эти безответственные работники, уклоняющиеся от воспитания, ибо Свет преподавать или передавать из рук в руки </w:t>
      </w:r>
      <w:r>
        <w:rPr>
          <w:rFonts w:cs="Times New Roman" w:ascii="Times New Roman" w:hAnsi="Times New Roman"/>
          <w:iCs/>
          <w:sz w:val="24"/>
          <w:szCs w:val="24"/>
        </w:rPr>
        <w:t>–</w:t>
      </w:r>
      <w:r>
        <w:rPr>
          <w:rFonts w:cs="Times New Roman" w:ascii="Times New Roman" w:hAnsi="Times New Roman"/>
          <w:sz w:val="24"/>
          <w:szCs w:val="24"/>
        </w:rPr>
        <w:t xml:space="preserve"> невозможно. Свет дарится, и одаривание Света есть самое глубинное таинство педагогического процесса, это вроде посвящения учеников в нечто очень важное и сокровенное.</w:t>
      </w:r>
    </w:p>
    <w:p>
      <w:pPr>
        <w:pStyle w:val="Normal"/>
        <w:ind w:firstLine="540"/>
        <w:jc w:val="both"/>
        <w:rPr/>
      </w:pPr>
      <w:r>
        <w:rPr>
          <w:rFonts w:cs="Times New Roman" w:ascii="Times New Roman" w:hAnsi="Times New Roman"/>
          <w:sz w:val="24"/>
          <w:szCs w:val="24"/>
        </w:rPr>
        <w:t xml:space="preserve">В этом таинстве </w:t>
      </w:r>
      <w:r>
        <w:rPr>
          <w:rFonts w:cs="Times New Roman" w:ascii="Times New Roman" w:hAnsi="Times New Roman"/>
          <w:iCs/>
          <w:sz w:val="24"/>
          <w:szCs w:val="24"/>
        </w:rPr>
        <w:t>–</w:t>
      </w:r>
      <w:r>
        <w:rPr>
          <w:rFonts w:cs="Times New Roman" w:ascii="Times New Roman" w:hAnsi="Times New Roman"/>
          <w:sz w:val="24"/>
          <w:szCs w:val="24"/>
        </w:rPr>
        <w:t xml:space="preserve"> всё наше творчество: как нам жить вместе с нашими учениками, чтобы они приняли наш дар с чувством признательности и ответственности. И видим, что не обойдёмся без высокого, одухотворённого педагогического искус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ачем нам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едь жизнь пройдёт, пока мы наполним себя морем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ет быть, это просто для красного словца, которое пригодится нам для пафосных педагогических речей, а не для устремлённого на всю жизнь труда и творче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нет! Сказано было это не ради украшения речи, хотя выражение действительно красивое. А сказано было для выражения Исти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мы хотим называться Учителем, то мы должны светиться своей духовностью и нравственностью, своей мудростью и любовью, человечностью и Божественност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так как это идеал, который выше Кавказских гор, то мы должны набраться смелости и устремиться к вершинам, и любое устремлённое продвижение каждого из нас будет достижением не только нашим, но и всех учителей, всего человечества, всех Высших Сил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кто этого не поймёт, будет больно за судьбы де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сами же понимаем, что без Учителя Света, без Учителей Света мир потускнеет, Солнце потемнеет, звёзды погас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будем ждать рукоплесканий за наши усердия и восхождения, нам это не нужно, но будем торжествовать в духе за каждую искорку Света, которую впитываем в себя, стремясь к морю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то есть альпинис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т, кто поднимается к вершинам не только во сне, но и наяву. Он восходит, он уже покори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то есть учи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т, кто пожимает руку Сухомлинскому не только в своём воображении, но в устремлении к нему на деле, в творческом педагогическом горении. Он ищет, он уже впитывает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pPr>
      <w:r>
        <w:rPr>
          <w:rFonts w:cs="Times New Roman" w:ascii="Times New Roman" w:hAnsi="Times New Roman"/>
          <w:sz w:val="24"/>
          <w:szCs w:val="24"/>
        </w:rPr>
        <w:t>Море Света и искорка знаний!</w:t>
      </w:r>
    </w:p>
    <w:p>
      <w:pPr>
        <w:pStyle w:val="Normal"/>
        <w:ind w:firstLine="540"/>
        <w:jc w:val="both"/>
        <w:rPr/>
      </w:pPr>
      <w:r>
        <w:rPr>
          <w:rFonts w:cs="Times New Roman" w:ascii="Times New Roman" w:hAnsi="Times New Roman"/>
          <w:sz w:val="24"/>
          <w:szCs w:val="24"/>
        </w:rPr>
        <w:t>Кто-то озадаченно воскликнет: «Какая странная связ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Что есть искорка зна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люсенькое, как песчинка, знание? </w:t>
      </w:r>
    </w:p>
    <w:p>
      <w:pPr>
        <w:pStyle w:val="Normal"/>
        <w:ind w:firstLine="540"/>
        <w:jc w:val="both"/>
        <w:rPr/>
      </w:pPr>
      <w:r>
        <w:rPr>
          <w:rFonts w:cs="Times New Roman" w:ascii="Times New Roman" w:hAnsi="Times New Roman"/>
          <w:sz w:val="24"/>
          <w:szCs w:val="24"/>
        </w:rPr>
        <w:t xml:space="preserve">Допустим: показали маленьким детям незнакомую им букву и сказали: «Это есть буква А». Что это </w:t>
      </w:r>
      <w:r>
        <w:rPr>
          <w:rFonts w:cs="Times New Roman" w:ascii="Times New Roman" w:hAnsi="Times New Roman"/>
          <w:iCs/>
          <w:sz w:val="24"/>
          <w:szCs w:val="24"/>
        </w:rPr>
        <w:t>– искорка знаний</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Или же сказали им, что один плюс один будет два. Тоже искорка знаний?</w:t>
      </w:r>
    </w:p>
    <w:p>
      <w:pPr>
        <w:pStyle w:val="Normal"/>
        <w:ind w:firstLine="540"/>
        <w:jc w:val="both"/>
        <w:rPr/>
      </w:pPr>
      <w:r>
        <w:rPr>
          <w:rFonts w:cs="Times New Roman" w:ascii="Times New Roman" w:hAnsi="Times New Roman"/>
          <w:sz w:val="24"/>
          <w:szCs w:val="24"/>
        </w:rPr>
        <w:t xml:space="preserve">Указали им на Небе далёкую звезду: «Это звезда Альфа». Опять </w:t>
      </w:r>
      <w:r>
        <w:rPr>
          <w:rFonts w:cs="Times New Roman" w:ascii="Times New Roman" w:hAnsi="Times New Roman"/>
          <w:iCs/>
          <w:sz w:val="24"/>
          <w:szCs w:val="24"/>
        </w:rPr>
        <w:t>–</w:t>
      </w:r>
      <w:r>
        <w:rPr>
          <w:rFonts w:cs="Times New Roman" w:ascii="Times New Roman" w:hAnsi="Times New Roman"/>
          <w:sz w:val="24"/>
          <w:szCs w:val="24"/>
        </w:rPr>
        <w:t xml:space="preserve"> искорка знаний?</w:t>
      </w:r>
    </w:p>
    <w:p>
      <w:pPr>
        <w:pStyle w:val="Normal"/>
        <w:ind w:firstLine="540"/>
        <w:jc w:val="both"/>
        <w:rPr/>
      </w:pPr>
      <w:r>
        <w:rPr>
          <w:rFonts w:cs="Times New Roman" w:ascii="Times New Roman" w:hAnsi="Times New Roman"/>
          <w:sz w:val="24"/>
          <w:szCs w:val="24"/>
        </w:rPr>
        <w:t>Написали на доске формулу и сказали: «Это формула земного притяжения».</w:t>
      </w:r>
    </w:p>
    <w:p>
      <w:pPr>
        <w:pStyle w:val="Normal"/>
        <w:ind w:firstLine="540"/>
        <w:jc w:val="both"/>
        <w:rPr/>
      </w:pPr>
      <w:r>
        <w:rPr>
          <w:rFonts w:cs="Times New Roman" w:ascii="Times New Roman" w:hAnsi="Times New Roman"/>
          <w:sz w:val="24"/>
          <w:szCs w:val="24"/>
        </w:rPr>
        <w:t xml:space="preserve">Изложили им теорию больших взрывов. Какое это уже знание </w:t>
      </w:r>
      <w:r>
        <w:rPr>
          <w:rFonts w:cs="Times New Roman" w:ascii="Times New Roman" w:hAnsi="Times New Roman"/>
          <w:iCs/>
          <w:sz w:val="24"/>
          <w:szCs w:val="24"/>
        </w:rPr>
        <w:t>–</w:t>
      </w:r>
      <w:r>
        <w:rPr>
          <w:rFonts w:cs="Times New Roman" w:ascii="Times New Roman" w:hAnsi="Times New Roman"/>
          <w:sz w:val="24"/>
          <w:szCs w:val="24"/>
        </w:rPr>
        <w:t xml:space="preserve"> большое?</w:t>
      </w:r>
    </w:p>
    <w:p>
      <w:pPr>
        <w:pStyle w:val="Normal"/>
        <w:ind w:firstLine="540"/>
        <w:jc w:val="both"/>
        <w:rPr/>
      </w:pPr>
      <w:r>
        <w:rPr>
          <w:rFonts w:cs="Times New Roman" w:ascii="Times New Roman" w:hAnsi="Times New Roman"/>
          <w:sz w:val="24"/>
          <w:szCs w:val="24"/>
        </w:rPr>
        <w:t>Рассказали о Великой Отечественной войне. Это искорка или пламя знаний?</w:t>
      </w:r>
    </w:p>
    <w:p>
      <w:pPr>
        <w:pStyle w:val="Normal"/>
        <w:ind w:firstLine="540"/>
        <w:jc w:val="both"/>
        <w:rPr/>
      </w:pPr>
      <w:r>
        <w:rPr>
          <w:rFonts w:cs="Times New Roman" w:ascii="Times New Roman" w:hAnsi="Times New Roman"/>
          <w:sz w:val="24"/>
          <w:szCs w:val="24"/>
        </w:rPr>
        <w:t>И, вообще, зачем нам море Света, и зачем ученикам дарить знания? Не проще ли будет: объяснить им знания, они умные, запомнят, вечером поупражняются дома, завтра перескажут, каждый получит свою отметку. И мы наглядно будем видеть, как они продвиг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каких знаний нам нужно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таких, которые уложены в так называемых образовательных стандартах, как кильки в консервных банк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мешно. Не для этих дел нам нужно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ре Света не есть пусть даже самая искусная методика преподавания или обучения, или же так называемые «новые технологии образования».</w:t>
      </w:r>
    </w:p>
    <w:p>
      <w:pPr>
        <w:pStyle w:val="Normal"/>
        <w:ind w:firstLine="540"/>
        <w:jc w:val="both"/>
        <w:rPr/>
      </w:pPr>
      <w:r>
        <w:rPr>
          <w:rFonts w:cs="Times New Roman" w:ascii="Times New Roman" w:hAnsi="Times New Roman"/>
          <w:sz w:val="24"/>
          <w:szCs w:val="24"/>
        </w:rPr>
        <w:t xml:space="preserve">Море Света нам нужно не для того, чтобы хорошо учить искоркам знаний, а для того, чтобы посвящать наших учеников Свету. Море Света в нас </w:t>
      </w:r>
      <w:r>
        <w:rPr>
          <w:rFonts w:cs="Times New Roman" w:ascii="Times New Roman" w:hAnsi="Times New Roman"/>
          <w:iCs/>
          <w:sz w:val="24"/>
          <w:szCs w:val="24"/>
        </w:rPr>
        <w:t>–</w:t>
      </w:r>
      <w:r>
        <w:rPr>
          <w:rFonts w:cs="Times New Roman" w:ascii="Times New Roman" w:hAnsi="Times New Roman"/>
          <w:sz w:val="24"/>
          <w:szCs w:val="24"/>
        </w:rPr>
        <w:t xml:space="preserve"> это наша внутренняя просветлённость, которая открывает нам педагогическую Истину. Она не подведёт нас, а мы не подведём наших учеников.</w:t>
      </w:r>
    </w:p>
    <w:p>
      <w:pPr>
        <w:pStyle w:val="Normal"/>
        <w:ind w:firstLine="540"/>
        <w:jc w:val="both"/>
        <w:rPr/>
      </w:pPr>
      <w:r>
        <w:rPr>
          <w:rFonts w:cs="Times New Roman" w:ascii="Times New Roman" w:hAnsi="Times New Roman"/>
          <w:sz w:val="24"/>
          <w:szCs w:val="24"/>
        </w:rPr>
        <w:t xml:space="preserve">Море Света делает нас щедрыми, великодушными, благородными, терпеливыми, сердечными, любящими и любимыми нашими учениками. А чтобы ученики росли людьми </w:t>
      </w:r>
      <w:r>
        <w:rPr>
          <w:rFonts w:cs="Times New Roman" w:ascii="Times New Roman" w:hAnsi="Times New Roman"/>
          <w:iCs/>
          <w:sz w:val="24"/>
          <w:szCs w:val="24"/>
        </w:rPr>
        <w:t>–</w:t>
      </w:r>
      <w:r>
        <w:rPr>
          <w:rFonts w:cs="Times New Roman" w:ascii="Times New Roman" w:hAnsi="Times New Roman"/>
          <w:sz w:val="24"/>
          <w:szCs w:val="24"/>
        </w:rPr>
        <w:t xml:space="preserve"> душу, сердце и разум каждого нужно поливать именно этой живительной влагой.</w:t>
      </w:r>
    </w:p>
    <w:p>
      <w:pPr>
        <w:pStyle w:val="Normal"/>
        <w:ind w:firstLine="540"/>
        <w:jc w:val="both"/>
        <w:rPr/>
      </w:pPr>
      <w:r>
        <w:rPr>
          <w:rFonts w:cs="Times New Roman" w:ascii="Times New Roman" w:hAnsi="Times New Roman"/>
          <w:sz w:val="24"/>
          <w:szCs w:val="24"/>
        </w:rPr>
        <w:t xml:space="preserve">Море Света </w:t>
      </w:r>
      <w:r>
        <w:rPr>
          <w:rFonts w:cs="Times New Roman" w:ascii="Times New Roman" w:hAnsi="Times New Roman"/>
          <w:iCs/>
          <w:sz w:val="24"/>
          <w:szCs w:val="24"/>
        </w:rPr>
        <w:t>–</w:t>
      </w:r>
      <w:r>
        <w:rPr>
          <w:rFonts w:cs="Times New Roman" w:ascii="Times New Roman" w:hAnsi="Times New Roman"/>
          <w:sz w:val="24"/>
          <w:szCs w:val="24"/>
        </w:rPr>
        <w:t xml:space="preserve"> это наш магнит, который притягивает к нам учеников, они устремляются к тому Учителю, в ком Света больше. Им скучно глядеть на тусклую звезду среди ярких звёзд, а Солнцу, которое ослепляет, они радуются: можно прищурить глаза и улавливать его луч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ре Света Учитель впитывает не с возрастом и стажем, а творчеством и устремл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оворят: мудрость приходит с возрастом. Но иногда возраст приходит один.</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Радуга творчества и радость устремления наполнят Светом даже начинающего Учителя.</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корка 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 не просто знание. Тогда Василию Александровичу нужно было бы сказать о песчинке 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скорка знания </w:t>
      </w:r>
      <w:r>
        <w:rPr>
          <w:rFonts w:cs="Times New Roman" w:ascii="Times New Roman" w:hAnsi="Times New Roman"/>
          <w:iCs/>
          <w:sz w:val="24"/>
          <w:szCs w:val="24"/>
        </w:rPr>
        <w:t>–</w:t>
      </w:r>
      <w:r>
        <w:rPr>
          <w:rFonts w:cs="Times New Roman" w:ascii="Times New Roman" w:hAnsi="Times New Roman"/>
          <w:sz w:val="24"/>
          <w:szCs w:val="24"/>
        </w:rPr>
        <w:t xml:space="preserve"> это знание, пусть крохотное, микроскопическое, но обязательно с огнём. Это есть знание огненное, одухотворённое, облагороженное. Оно зажигает мысль во благо, гнездится в духе, распускает корни в сердце. Это есть знание, которое делает человека Светоносцем. Воспламенённые в море Света знания пригодны только для созидания, но не пригодны для зла и разруш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Сатья Саи Баба говорит:</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Существует три типа учителей:</w:t>
      </w:r>
    </w:p>
    <w:p>
      <w:pPr>
        <w:pStyle w:val="Normal"/>
        <w:ind w:firstLine="108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те, которые объясняют, </w:t>
      </w:r>
    </w:p>
    <w:p>
      <w:pPr>
        <w:pStyle w:val="Normal"/>
        <w:ind w:firstLine="108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те, которые жалуются, </w:t>
      </w:r>
    </w:p>
    <w:p>
      <w:pPr>
        <w:pStyle w:val="Normal"/>
        <w:ind w:firstLine="108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те, которые вдохновляю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усть каждый из нас определит для себя, к какому типу учителей он себя причисля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Свет в нас </w:t>
      </w:r>
      <w:r>
        <w:rPr>
          <w:rFonts w:cs="Times New Roman" w:ascii="Times New Roman" w:hAnsi="Times New Roman"/>
          <w:iCs/>
          <w:sz w:val="24"/>
          <w:szCs w:val="24"/>
        </w:rPr>
        <w:t>–</w:t>
      </w:r>
      <w:r>
        <w:rPr>
          <w:rFonts w:cs="Times New Roman" w:ascii="Times New Roman" w:hAnsi="Times New Roman"/>
          <w:sz w:val="24"/>
          <w:szCs w:val="24"/>
        </w:rPr>
        <w:t xml:space="preserve"> это наша сущ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питывать море Света значит возвышать нашу сущ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зывал нас Иисус Христос: «Будьте совершенны, как совершенен Отец ваш Небесны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ершенство наше есть наш Св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лёгок ли путь к самосовершенствованию?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т, конечно, он очень трудны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сны врата и узок путь, входящий в жизнь». </w:t>
      </w:r>
    </w:p>
    <w:p>
      <w:pPr>
        <w:pStyle w:val="Normal"/>
        <w:ind w:firstLine="540"/>
        <w:jc w:val="both"/>
        <w:rPr/>
      </w:pPr>
      <w:r>
        <w:rPr>
          <w:rFonts w:cs="Times New Roman" w:ascii="Times New Roman" w:hAnsi="Times New Roman"/>
          <w:sz w:val="24"/>
          <w:szCs w:val="24"/>
        </w:rPr>
        <w:t xml:space="preserve">Труден путь этот потому, что, во-первых, нужны усилия воли, во-вторых, потому, что усилия воли нам нужно будет направлять в свой же внутренний мир </w:t>
      </w:r>
      <w:r>
        <w:rPr>
          <w:rFonts w:cs="Times New Roman" w:ascii="Times New Roman" w:hAnsi="Times New Roman"/>
          <w:iCs/>
          <w:sz w:val="24"/>
          <w:szCs w:val="24"/>
        </w:rPr>
        <w:t>–</w:t>
      </w:r>
      <w:r>
        <w:rPr>
          <w:rFonts w:cs="Times New Roman" w:ascii="Times New Roman" w:hAnsi="Times New Roman"/>
          <w:sz w:val="24"/>
          <w:szCs w:val="24"/>
        </w:rPr>
        <w:t xml:space="preserve"> против всего того, что есть в нас дурного и что не может украсить духовный облик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не можем выбирать лёгкий путь, ибо мы </w:t>
      </w:r>
      <w:r>
        <w:rPr>
          <w:rFonts w:cs="Times New Roman" w:ascii="Times New Roman" w:hAnsi="Times New Roman"/>
          <w:iCs/>
          <w:sz w:val="24"/>
          <w:szCs w:val="24"/>
        </w:rPr>
        <w:t>– Учителя</w:t>
      </w:r>
      <w:r>
        <w:rPr>
          <w:rFonts w:cs="Times New Roman" w:ascii="Times New Roman" w:hAnsi="Times New Roman"/>
          <w:sz w:val="24"/>
          <w:szCs w:val="24"/>
        </w:rPr>
        <w:t>. Перед нами нет выбора, но есть вопрос: «Как это делать и с чего начать?»</w:t>
      </w:r>
    </w:p>
    <w:p>
      <w:pPr>
        <w:pStyle w:val="Normal"/>
        <w:ind w:firstLine="540"/>
        <w:jc w:val="both"/>
        <w:rPr/>
      </w:pPr>
      <w:r>
        <w:rPr>
          <w:rFonts w:cs="Times New Roman" w:ascii="Times New Roman" w:hAnsi="Times New Roman"/>
          <w:sz w:val="24"/>
          <w:szCs w:val="24"/>
        </w:rPr>
        <w:t>Хорошо, что есть великие люди, мысли и деятельность которых могут стать для нас образцами. Обратимся на этот раз к Учителям Учителей: к Константину Дмитриевичу Ушинскому и Льву Николаевичу Толст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шинск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удучи магистром Московского университета, двадцатилетний молодой человек создал себе «рецепты» самосовершенствования, включающие десять правил. Но, разумеется, он заранее проанализировал свой внутренний мир, свой характер, и задал себе такие «рецепты», строгое соблюдение которых направило бы его на путь самосовершенств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эти «рецепты»:</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1. Совершенное спокойствие.</w:t>
      </w:r>
    </w:p>
    <w:p>
      <w:pPr>
        <w:pStyle w:val="Normal"/>
        <w:ind w:firstLine="540"/>
        <w:jc w:val="both"/>
        <w:rPr/>
      </w:pPr>
      <w:r>
        <w:rPr>
          <w:rFonts w:cs="Times New Roman" w:ascii="Times New Roman" w:hAnsi="Times New Roman"/>
          <w:i/>
          <w:iCs/>
          <w:sz w:val="24"/>
          <w:szCs w:val="24"/>
        </w:rPr>
        <w:t>2. Прямота в словах и поступках.</w:t>
      </w:r>
    </w:p>
    <w:p>
      <w:pPr>
        <w:pStyle w:val="Normal"/>
        <w:ind w:firstLine="540"/>
        <w:jc w:val="both"/>
        <w:rPr/>
      </w:pPr>
      <w:r>
        <w:rPr>
          <w:rFonts w:cs="Times New Roman" w:ascii="Times New Roman" w:hAnsi="Times New Roman"/>
          <w:i/>
          <w:iCs/>
          <w:sz w:val="24"/>
          <w:szCs w:val="24"/>
        </w:rPr>
        <w:t>3. Обдуманность действий.</w:t>
      </w:r>
    </w:p>
    <w:p>
      <w:pPr>
        <w:pStyle w:val="Normal"/>
        <w:ind w:firstLine="540"/>
        <w:jc w:val="both"/>
        <w:rPr/>
      </w:pPr>
      <w:r>
        <w:rPr>
          <w:rFonts w:cs="Times New Roman" w:ascii="Times New Roman" w:hAnsi="Times New Roman"/>
          <w:i/>
          <w:iCs/>
          <w:sz w:val="24"/>
          <w:szCs w:val="24"/>
        </w:rPr>
        <w:t>4. Решительность.</w:t>
      </w:r>
    </w:p>
    <w:p>
      <w:pPr>
        <w:pStyle w:val="Normal"/>
        <w:ind w:firstLine="540"/>
        <w:jc w:val="both"/>
        <w:rPr/>
      </w:pPr>
      <w:r>
        <w:rPr>
          <w:rFonts w:cs="Times New Roman" w:ascii="Times New Roman" w:hAnsi="Times New Roman"/>
          <w:i/>
          <w:iCs/>
          <w:sz w:val="24"/>
          <w:szCs w:val="24"/>
        </w:rPr>
        <w:t>5. Не говорить о себе без нужды ни слова.</w:t>
      </w:r>
    </w:p>
    <w:p>
      <w:pPr>
        <w:pStyle w:val="Normal"/>
        <w:ind w:firstLine="540"/>
        <w:jc w:val="both"/>
        <w:rPr/>
      </w:pPr>
      <w:r>
        <w:rPr>
          <w:rFonts w:cs="Times New Roman" w:ascii="Times New Roman" w:hAnsi="Times New Roman"/>
          <w:i/>
          <w:iCs/>
          <w:sz w:val="24"/>
          <w:szCs w:val="24"/>
        </w:rPr>
        <w:t>6. Не проводить времени бессознательно.</w:t>
      </w:r>
    </w:p>
    <w:p>
      <w:pPr>
        <w:pStyle w:val="Normal"/>
        <w:ind w:firstLine="540"/>
        <w:jc w:val="both"/>
        <w:rPr/>
      </w:pPr>
      <w:r>
        <w:rPr>
          <w:rFonts w:cs="Times New Roman" w:ascii="Times New Roman" w:hAnsi="Times New Roman"/>
          <w:i/>
          <w:iCs/>
          <w:sz w:val="24"/>
          <w:szCs w:val="24"/>
        </w:rPr>
        <w:t>7. Делать то, что хочешь, а не то, что случится.</w:t>
      </w:r>
    </w:p>
    <w:p>
      <w:pPr>
        <w:pStyle w:val="Normal"/>
        <w:ind w:firstLine="540"/>
        <w:jc w:val="both"/>
        <w:rPr/>
      </w:pPr>
      <w:r>
        <w:rPr>
          <w:rFonts w:cs="Times New Roman" w:ascii="Times New Roman" w:hAnsi="Times New Roman"/>
          <w:i/>
          <w:iCs/>
          <w:sz w:val="24"/>
          <w:szCs w:val="24"/>
        </w:rPr>
        <w:t>8. Ни разу не хвастать ни тем, что было, ни тем, что есть, ни тем, что будет.</w:t>
      </w:r>
    </w:p>
    <w:p>
      <w:pPr>
        <w:pStyle w:val="Normal"/>
        <w:ind w:firstLine="540"/>
        <w:jc w:val="both"/>
        <w:rPr/>
      </w:pPr>
      <w:r>
        <w:rPr>
          <w:rFonts w:cs="Times New Roman" w:ascii="Times New Roman" w:hAnsi="Times New Roman"/>
          <w:i/>
          <w:iCs/>
          <w:sz w:val="24"/>
          <w:szCs w:val="24"/>
        </w:rPr>
        <w:t>9. Каждый вечер добросовестно давать себе отчёт о своих поступках.</w:t>
      </w:r>
    </w:p>
    <w:p>
      <w:pPr>
        <w:pStyle w:val="Normal"/>
        <w:ind w:firstLine="540"/>
        <w:jc w:val="both"/>
        <w:rPr/>
      </w:pPr>
      <w:r>
        <w:rPr>
          <w:rFonts w:cs="Times New Roman" w:ascii="Times New Roman" w:hAnsi="Times New Roman"/>
          <w:i/>
          <w:iCs/>
          <w:sz w:val="24"/>
          <w:szCs w:val="24"/>
        </w:rPr>
        <w:t>10. Отбросим эгоизм. Будем трудиться для потом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лодой Константин Дмитриевич, надо полагать, перечислял в рецептах те качества, которые он хотел развивать, взращивать и воспитывать в себе, или такие, от которых хотел избавиться.</w:t>
      </w:r>
    </w:p>
    <w:p>
      <w:pPr>
        <w:pStyle w:val="Normal"/>
        <w:ind w:firstLine="540"/>
        <w:jc w:val="both"/>
        <w:rPr/>
      </w:pPr>
      <w:r>
        <w:rPr>
          <w:rFonts w:cs="Times New Roman" w:ascii="Times New Roman" w:hAnsi="Times New Roman"/>
          <w:sz w:val="24"/>
          <w:szCs w:val="24"/>
        </w:rPr>
        <w:t xml:space="preserve">Далее он создал «Журнал», в котором постоянно записывал о своих самонаблюдениях по выполнению «рецептов», и иногда вынужден был признаться, что нарушил, скажем, первое правило о совершенном спокойствии, или же </w:t>
      </w:r>
      <w:r>
        <w:rPr>
          <w:rFonts w:cs="Times New Roman" w:ascii="Times New Roman" w:hAnsi="Times New Roman"/>
          <w:iCs/>
          <w:sz w:val="24"/>
          <w:szCs w:val="24"/>
        </w:rPr>
        <w:t>–</w:t>
      </w:r>
      <w:r>
        <w:rPr>
          <w:rFonts w:cs="Times New Roman" w:ascii="Times New Roman" w:hAnsi="Times New Roman"/>
          <w:sz w:val="24"/>
          <w:szCs w:val="24"/>
        </w:rPr>
        <w:t xml:space="preserve"> запрет на хвастовство, когда «разгуливалось тщеслав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устя несколько лет Константин Дмитриевич, оказавшись перед жизненными испытаниями, опять обнаруживает, что позволяет себе некие отклонения от намеченных «рецептов». В «Журнале» он пишет: «Снова – самое строгое наблюдение над собой, над своим характером и способностями! Сделать как можно более пользы моему отечеству </w:t>
      </w:r>
      <w:r>
        <w:rPr>
          <w:rFonts w:cs="Times New Roman" w:ascii="Times New Roman" w:hAnsi="Times New Roman"/>
          <w:iCs/>
          <w:sz w:val="24"/>
          <w:szCs w:val="24"/>
        </w:rPr>
        <w:t>–</w:t>
      </w:r>
      <w:r>
        <w:rPr>
          <w:rFonts w:cs="Times New Roman" w:ascii="Times New Roman" w:hAnsi="Times New Roman"/>
          <w:sz w:val="24"/>
          <w:szCs w:val="24"/>
        </w:rPr>
        <w:t xml:space="preserve"> вот единственная цель моей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ходят годы и уже, находясь в должности инспектора классов в Гатчинском сиротском институте, он обнаруживает книжные шкафы с неизвестной для него педагогической литературой и жадно читает всё. А потом с грустью признаётся:</w:t>
      </w:r>
    </w:p>
    <w:p>
      <w:pPr>
        <w:pStyle w:val="Normal"/>
        <w:ind w:firstLine="540"/>
        <w:jc w:val="both"/>
        <w:rPr/>
      </w:pPr>
      <w:r>
        <w:rPr>
          <w:rFonts w:cs="Times New Roman" w:ascii="Times New Roman" w:hAnsi="Times New Roman"/>
          <w:sz w:val="24"/>
          <w:szCs w:val="24"/>
        </w:rPr>
        <w:t>«От скольких ошибок я мог бы быть избавлен, попадись мне эти книги до моего вступления на педагогическое поприще!»</w:t>
      </w:r>
    </w:p>
    <w:p>
      <w:pPr>
        <w:pStyle w:val="Normal"/>
        <w:ind w:firstLine="540"/>
        <w:jc w:val="both"/>
        <w:rPr/>
      </w:pPr>
      <w:r>
        <w:rPr>
          <w:rFonts w:cs="Times New Roman" w:ascii="Times New Roman" w:hAnsi="Times New Roman"/>
          <w:sz w:val="24"/>
          <w:szCs w:val="24"/>
        </w:rPr>
        <w:t>Так впитывал Константин Дмитриевич Ушинский море Света, и досталось нам от него классическое педагогическое наслед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Лев Николаевич Толстой.</w:t>
      </w:r>
    </w:p>
    <w:p>
      <w:pPr>
        <w:pStyle w:val="Normal"/>
        <w:ind w:firstLine="540"/>
        <w:jc w:val="both"/>
        <w:rPr/>
      </w:pPr>
      <w:r>
        <w:rPr>
          <w:rFonts w:cs="Times New Roman" w:ascii="Times New Roman" w:hAnsi="Times New Roman"/>
          <w:sz w:val="24"/>
          <w:szCs w:val="24"/>
        </w:rPr>
        <w:t xml:space="preserve">«Правила жизни» </w:t>
      </w:r>
      <w:r>
        <w:rPr>
          <w:rFonts w:cs="Times New Roman" w:ascii="Times New Roman" w:hAnsi="Times New Roman"/>
          <w:iCs/>
          <w:sz w:val="24"/>
          <w:szCs w:val="24"/>
        </w:rPr>
        <w:t>–</w:t>
      </w:r>
      <w:r>
        <w:rPr>
          <w:rFonts w:cs="Times New Roman" w:ascii="Times New Roman" w:hAnsi="Times New Roman"/>
          <w:sz w:val="24"/>
          <w:szCs w:val="24"/>
        </w:rPr>
        <w:t xml:space="preserve"> так назвал он кодекс для себя. В них определил цели и пути своего самосовершенствования. В «Правилах» вырисовывается облик и образ жизни, к которым молодой человек хотел устремить себя. «Правила» распределены в одиннадцати группах и отражают многосторонние устремления Льва Николаевича: развитие воли телесной, чувственной, разумной; подчинение воле чувства самолюбия; развитие памяти, способности обдумывания, умения делать выводы и др. Правил около сорока, приведём некоторые из них:</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Будь верен своему слову.</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Если ты начал какое-то дело, не бросай его, не окончив.</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Все чувственные деяния не должны быть бессознательным исполнением потребностей чувств, но определением воли.</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Все чувства, имеющие источником любовь ко всему миру, хороши; все чувства, имеющие источником самолюбие, дурны.</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Ищи в других людях всегда хорошую сторону, а не дурную.</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Всегда говори правду.</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Имей цель для всей жизни, для известного времени, цель для года, для месяца, для недели, для дня и для часу и для минуты, жертвуя низшие цели высшим.</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Чтоб каждый день любовь твоя ко всему роду человеческому выражалась бы чем-нибудь.</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Будь полезен, сколько ты можешь, отечеству.</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Старайся дать уму как можно больше пищи.</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Всякую новую тебе встретившуюся тебе мысль сравнивай с теми мыслями, которые тебе известны.</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Все отвлечённые мысли оправдывай примерами.</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Всякое деяние осматривай со всех сторон его вреда и его пользы.</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При всяком деянии рассматривай, сколькими способами оно может быть сделано, и какой из этих способов лучше.</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Рассматривай причины всякого явления и могущие быть от него последствия.</w:t>
      </w:r>
    </w:p>
    <w:p>
      <w:pPr>
        <w:pStyle w:val="Normal"/>
        <w:ind w:firstLine="540"/>
        <w:jc w:val="both"/>
        <w:rPr/>
      </w:pPr>
      <w:r>
        <w:rPr>
          <w:rFonts w:cs="Times New Roman" w:ascii="Times New Roman" w:hAnsi="Times New Roman"/>
          <w:sz w:val="24"/>
          <w:szCs w:val="24"/>
        </w:rPr>
        <w:t xml:space="preserve">«Ты» </w:t>
      </w:r>
      <w:r>
        <w:rPr>
          <w:rFonts w:cs="Times New Roman" w:ascii="Times New Roman" w:hAnsi="Times New Roman"/>
          <w:iCs/>
          <w:sz w:val="24"/>
          <w:szCs w:val="24"/>
        </w:rPr>
        <w:t>–</w:t>
      </w:r>
      <w:r>
        <w:rPr>
          <w:rFonts w:cs="Times New Roman" w:ascii="Times New Roman" w:hAnsi="Times New Roman"/>
          <w:sz w:val="24"/>
          <w:szCs w:val="24"/>
        </w:rPr>
        <w:t xml:space="preserve"> это Лев Николаевич так обращается к самому себе, а не к кому-то друг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 Николаевич начинает писать дневники, чтобы не упускать из виду своё движение по «Правилам жизни». Дневник он заполняет все последующие годы.</w:t>
      </w:r>
    </w:p>
    <w:p>
      <w:pPr>
        <w:pStyle w:val="Normal"/>
        <w:ind w:firstLine="540"/>
        <w:jc w:val="both"/>
        <w:rPr/>
      </w:pPr>
      <w:r>
        <w:rPr>
          <w:rFonts w:cs="Times New Roman" w:ascii="Times New Roman" w:hAnsi="Times New Roman"/>
          <w:sz w:val="24"/>
          <w:szCs w:val="24"/>
        </w:rPr>
        <w:t xml:space="preserve">«Хотелось бы привыкнуть, </w:t>
      </w:r>
      <w:r>
        <w:rPr>
          <w:rFonts w:cs="Times New Roman" w:ascii="Times New Roman" w:hAnsi="Times New Roman"/>
          <w:iCs/>
          <w:sz w:val="24"/>
          <w:szCs w:val="24"/>
        </w:rPr>
        <w:t>–</w:t>
      </w:r>
      <w:r>
        <w:rPr>
          <w:rFonts w:cs="Times New Roman" w:ascii="Times New Roman" w:hAnsi="Times New Roman"/>
          <w:sz w:val="24"/>
          <w:szCs w:val="24"/>
        </w:rPr>
        <w:t xml:space="preserve"> пишет он, </w:t>
      </w:r>
      <w:r>
        <w:rPr>
          <w:rFonts w:cs="Times New Roman" w:ascii="Times New Roman" w:hAnsi="Times New Roman"/>
          <w:iCs/>
          <w:sz w:val="24"/>
          <w:szCs w:val="24"/>
        </w:rPr>
        <w:t>–</w:t>
      </w:r>
      <w:r>
        <w:rPr>
          <w:rFonts w:cs="Times New Roman" w:ascii="Times New Roman" w:hAnsi="Times New Roman"/>
          <w:sz w:val="24"/>
          <w:szCs w:val="24"/>
        </w:rPr>
        <w:t xml:space="preserve"> определять свой образ жизни вперёд не на один день, а на год, на несколько лет, на всю жизнь даж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зже он запишет в дневнике: «Потом в жизни я старался прилагать эти правила, выписывал из них важнейшие и задавал себе, как урок, приучиться к ним. И много, много других внутренних движений и переворотов произошло со мной в это врем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идите, дорогие коллеги, как Лев Николаевич оценивает свои долгие устремления: «...много, много внутренних движений и переворотов...»</w:t>
      </w:r>
    </w:p>
    <w:p>
      <w:pPr>
        <w:pStyle w:val="Normal"/>
        <w:ind w:firstLine="540"/>
        <w:jc w:val="both"/>
        <w:rPr/>
      </w:pPr>
      <w:r>
        <w:rPr>
          <w:rFonts w:cs="Times New Roman" w:ascii="Times New Roman" w:hAnsi="Times New Roman"/>
          <w:sz w:val="24"/>
          <w:szCs w:val="24"/>
        </w:rPr>
        <w:t>Что это тако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 то, что называется впитыванием моря Света. Как же иначе могли родиться такие лучики Света на весь мир, как Яснополянская школа, как идея свободы школы и образования, как «Азбука» и «Новая азбука», как всё толстовское направление гуманной педагогики? Он ценил свою педагогическую деятельность и свои учебники для детей не меньше чем своё литературное творчество.</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Есть у меня поэтическое прелестное дело, от которого нельзя оторваться </w:t>
      </w:r>
      <w:r>
        <w:rPr>
          <w:rFonts w:cs="Times New Roman" w:ascii="Times New Roman" w:hAnsi="Times New Roman"/>
          <w:iCs/>
          <w:sz w:val="24"/>
          <w:szCs w:val="24"/>
        </w:rPr>
        <w:t>–</w:t>
      </w:r>
      <w:r>
        <w:rPr>
          <w:rFonts w:cs="Times New Roman" w:ascii="Times New Roman" w:hAnsi="Times New Roman"/>
          <w:i/>
          <w:iCs/>
          <w:sz w:val="24"/>
          <w:szCs w:val="24"/>
        </w:rPr>
        <w:t xml:space="preserve"> это школа». </w:t>
      </w:r>
    </w:p>
    <w:p>
      <w:pPr>
        <w:pStyle w:val="Normal"/>
        <w:ind w:firstLine="540"/>
        <w:jc w:val="both"/>
        <w:rPr/>
      </w:pPr>
      <w:r>
        <w:rPr>
          <w:rFonts w:cs="Times New Roman" w:ascii="Times New Roman" w:hAnsi="Times New Roman"/>
          <w:sz w:val="24"/>
          <w:szCs w:val="24"/>
        </w:rPr>
        <w:t>Дары духа Льва Николаевича, которые есть проявление его Света, теперь наше богатство. В них мы найдём много мудрых наставлений, вроде:</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Всякий учитель должен знать, что каждая изобретённая метода есть только ступень, на которую должно остановиться для того, чтобы идти дальше».</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Может быть, стоит последовать примерам Ушинского и Толстого и тоже задать самому себе свои «рецепты» и свои «правила жизни»?</w:t>
      </w:r>
    </w:p>
    <w:p>
      <w:pPr>
        <w:pStyle w:val="Normal"/>
        <w:ind w:firstLine="540"/>
        <w:jc w:val="both"/>
        <w:rPr/>
      </w:pPr>
      <w:r>
        <w:rPr>
          <w:rFonts w:cs="Times New Roman" w:ascii="Times New Roman" w:hAnsi="Times New Roman"/>
          <w:sz w:val="24"/>
          <w:szCs w:val="24"/>
        </w:rPr>
        <w:t>Вот какую возвышенную мысль высказывает Лев Николаевич о каждом из нас:</w:t>
      </w:r>
    </w:p>
    <w:p>
      <w:pPr>
        <w:pStyle w:val="Normal"/>
        <w:ind w:firstLine="540"/>
        <w:jc w:val="both"/>
        <w:rPr/>
      </w:pPr>
      <w:r>
        <w:rPr>
          <w:rFonts w:cs="Times New Roman" w:ascii="Times New Roman" w:hAnsi="Times New Roman"/>
          <w:i/>
          <w:iCs/>
          <w:sz w:val="24"/>
          <w:szCs w:val="24"/>
        </w:rPr>
        <w:t xml:space="preserve">«Каждый человек </w:t>
      </w:r>
      <w:r>
        <w:rPr>
          <w:rFonts w:cs="Times New Roman" w:ascii="Times New Roman" w:hAnsi="Times New Roman"/>
          <w:iCs/>
          <w:sz w:val="24"/>
          <w:szCs w:val="24"/>
        </w:rPr>
        <w:t>–</w:t>
      </w:r>
      <w:r>
        <w:rPr>
          <w:rFonts w:cs="Times New Roman" w:ascii="Times New Roman" w:hAnsi="Times New Roman"/>
          <w:i/>
          <w:iCs/>
          <w:sz w:val="24"/>
          <w:szCs w:val="24"/>
        </w:rPr>
        <w:t xml:space="preserve"> алмаз, который может очистить и не очистить себя. В той мере, в какой он очищен, через него светит вечный Свет. Стало </w:t>
      </w:r>
      <w:r>
        <w:rPr>
          <w:rFonts w:cs="Times New Roman" w:ascii="Times New Roman" w:hAnsi="Times New Roman"/>
          <w:i/>
          <w:sz w:val="24"/>
          <w:szCs w:val="24"/>
        </w:rPr>
        <w:t>быть, дело человека не стараться светить, но стараться очистить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 принимаете эту идею для себ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читаете, что вы есть алмаз?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гда не будем медл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глаза?</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улавливать значимое.</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уши?</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услышать зов.</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сердце?</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понять другого.</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голова?</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мыслить о благе.</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руки?</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нести живительную влагу.</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ноги?</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поспеть к страждущему.</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язык?</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произнести целебное слово.</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Зачем всё это?</w:t>
      </w:r>
    </w:p>
    <w:p>
      <w:pPr>
        <w:pStyle w:val="Normal"/>
        <w:ind w:firstLine="540"/>
        <w:jc w:val="both"/>
        <w:rPr/>
      </w:pPr>
      <w:r>
        <w:rPr>
          <w:rFonts w:cs="Times New Roman" w:ascii="Times New Roman" w:hAnsi="Times New Roman"/>
          <w:iCs/>
          <w:sz w:val="24"/>
          <w:szCs w:val="24"/>
        </w:rPr>
        <w:t xml:space="preserve">– </w:t>
      </w:r>
      <w:r>
        <w:rPr>
          <w:rFonts w:cs="Times New Roman" w:ascii="Times New Roman" w:hAnsi="Times New Roman"/>
          <w:sz w:val="24"/>
          <w:szCs w:val="24"/>
        </w:rPr>
        <w:t>Чтобы впитать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iCs/>
          <w:sz w:val="24"/>
          <w:szCs w:val="24"/>
        </w:rPr>
      </w:pPr>
      <w:r>
        <w:rPr>
          <w:rFonts w:cs="Times New Roman" w:ascii="Times New Roman" w:hAnsi="Times New Roman"/>
          <w:iCs/>
          <w:sz w:val="24"/>
          <w:szCs w:val="24"/>
        </w:rPr>
        <w:t>Дорогие коллеги!</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t>Предлагаю вам сделать следующее.</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Отвлекитесь от всего, что вас окружает, освободитесь от суеты и загляните в свой внутренний мир: что оттуда надо выметать? </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t>Может быть, раздражение?</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t>Может быть, злобу?</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t>Может быть, равнодушие?</w:t>
      </w:r>
    </w:p>
    <w:p>
      <w:pPr>
        <w:pStyle w:val="Normal"/>
        <w:ind w:firstLine="540"/>
        <w:jc w:val="both"/>
        <w:rPr/>
      </w:pPr>
      <w:r>
        <w:rPr>
          <w:rFonts w:cs="Times New Roman" w:ascii="Times New Roman" w:hAnsi="Times New Roman"/>
          <w:sz w:val="24"/>
          <w:szCs w:val="24"/>
        </w:rPr>
        <w:t>Может быть, зави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ет быть, ненависть, гордыню, груб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ет быть, ещё какой-нибудь мусо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ть тако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гда призовите свою всемогущую Свободную Волю и прикажите ей сжечь собранный мусор.</w:t>
      </w:r>
    </w:p>
    <w:p>
      <w:pPr>
        <w:pStyle w:val="Normal"/>
        <w:ind w:firstLine="540"/>
        <w:jc w:val="both"/>
        <w:rPr/>
      </w:pPr>
      <w:r>
        <w:rPr>
          <w:rFonts w:cs="Times New Roman" w:ascii="Times New Roman" w:hAnsi="Times New Roman"/>
          <w:sz w:val="24"/>
          <w:szCs w:val="24"/>
        </w:rPr>
        <w:t>Для этого берите лист бумаги, запишите на нём, то есть, заверните в него весь мусор, который не даёт вам покоя, перекрывает путь к людям, к ученикам, омрачает вашу жизнь. Скомкайте этот лист бумаги, сожгите и радуйтесь: уходит от вас нечисть! Потом оставшийся пепел бросьте в мусорный ящик, там ему и место!</w:t>
      </w:r>
    </w:p>
    <w:p>
      <w:pPr>
        <w:pStyle w:val="Normal"/>
        <w:ind w:firstLine="540"/>
        <w:jc w:val="both"/>
        <w:rPr/>
      </w:pPr>
      <w:r>
        <w:rPr>
          <w:rFonts w:cs="Times New Roman" w:ascii="Times New Roman" w:hAnsi="Times New Roman"/>
          <w:sz w:val="24"/>
          <w:szCs w:val="24"/>
        </w:rPr>
        <w:t>Но не забудьте заложить в вашей Свободной Воле Честное Учительское Слово, что больше ваша святая обитель этим мусором не будет загрязне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как быть с впитыванием Света?</w:t>
      </w:r>
    </w:p>
    <w:p>
      <w:pPr>
        <w:pStyle w:val="Normal"/>
        <w:ind w:firstLine="540"/>
        <w:jc w:val="both"/>
        <w:rPr/>
      </w:pPr>
      <w:r>
        <w:rPr>
          <w:rFonts w:cs="Times New Roman" w:ascii="Times New Roman" w:hAnsi="Times New Roman"/>
          <w:sz w:val="24"/>
          <w:szCs w:val="24"/>
        </w:rPr>
        <w:t>Здесь всё очень просто: если выметать из сердца тьму, оно само заполнится Светом. Почистите грязные окна, и Солнце само ворвётся в комнату. Трудно будет выметать мусор, если мы к нему привыкли, но это и будет впитыванием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 как, вы готовы для такого подви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дачи в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ещё путь к Свету.</w:t>
      </w:r>
    </w:p>
    <w:p>
      <w:pPr>
        <w:pStyle w:val="Normal"/>
        <w:ind w:firstLine="540"/>
        <w:jc w:val="both"/>
        <w:rPr/>
      </w:pPr>
      <w:r>
        <w:rPr>
          <w:rFonts w:cs="Times New Roman" w:ascii="Times New Roman" w:hAnsi="Times New Roman"/>
          <w:sz w:val="24"/>
          <w:szCs w:val="24"/>
        </w:rPr>
        <w:t>Спросите у окружающих вас людей: «Друзья, каким бы вы хотели меня видеть?» Спросите у ваших учеников: «Ребята, что мне такое сделать, чтобы вы шли ко мне с радостью?» Спросите искренне и примите их пожелания без обиды. И не отвергайте с порога их откровенные оценки, не защищайтесь, не начинайте дискуссию. Выслушайте внимательно. Может быть, вам покажется, что они неправильно вас воспринимают, но задумайтесь. И сделайте так, чтобы спустя время они вам сказали: «Вы изменились!» А вы скажете в ответ: «Спасибо за помощь!» Надо оправдать их искренность и ожидание, надо преподнести им в дар ваш обновлённый обра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 как, можно ли такое сдел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ещё один пу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ажите самому себе, что для вас нет ничего недостижимого. А потом запишите прямо на серд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т, скажу по-другому: в вас уже посеяны семена-жемчужины Любви, Благородства, Великодушия. Снимите с них покровы и поливайте, ухаживайте за ними. Дайте им расти и цвести в вас. Ухаживайте за ними постоянно и примите для себя законы:</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Любить любого и делать всё с любовью.</w:t>
      </w:r>
    </w:p>
    <w:p>
      <w:pPr>
        <w:pStyle w:val="Normal"/>
        <w:ind w:firstLine="540"/>
        <w:jc w:val="both"/>
        <w:rPr/>
      </w:pPr>
      <w:r>
        <w:rPr>
          <w:rFonts w:cs="Times New Roman" w:ascii="Times New Roman" w:hAnsi="Times New Roman"/>
          <w:i/>
          <w:sz w:val="24"/>
          <w:szCs w:val="24"/>
        </w:rPr>
        <w:t xml:space="preserve">Быть всегда, </w:t>
      </w:r>
      <w:r>
        <w:rPr>
          <w:rFonts w:cs="Times New Roman" w:ascii="Times New Roman" w:hAnsi="Times New Roman"/>
          <w:i/>
          <w:iCs/>
          <w:sz w:val="24"/>
          <w:szCs w:val="24"/>
        </w:rPr>
        <w:t>–</w:t>
      </w:r>
      <w:r>
        <w:rPr>
          <w:rFonts w:cs="Times New Roman" w:ascii="Times New Roman" w:hAnsi="Times New Roman"/>
          <w:i/>
          <w:sz w:val="24"/>
          <w:szCs w:val="24"/>
        </w:rPr>
        <w:t xml:space="preserve"> всегда! </w:t>
      </w:r>
      <w:r>
        <w:rPr>
          <w:rFonts w:cs="Times New Roman" w:ascii="Times New Roman" w:hAnsi="Times New Roman"/>
          <w:i/>
          <w:iCs/>
          <w:sz w:val="24"/>
          <w:szCs w:val="24"/>
        </w:rPr>
        <w:t>–</w:t>
      </w:r>
      <w:r>
        <w:rPr>
          <w:rFonts w:cs="Times New Roman" w:ascii="Times New Roman" w:hAnsi="Times New Roman"/>
          <w:i/>
          <w:sz w:val="24"/>
          <w:szCs w:val="24"/>
        </w:rPr>
        <w:t xml:space="preserve"> великодушным.</w:t>
      </w:r>
    </w:p>
    <w:p>
      <w:pPr>
        <w:pStyle w:val="Normal"/>
        <w:ind w:firstLine="540"/>
        <w:jc w:val="both"/>
        <w:rPr/>
      </w:pPr>
      <w:r>
        <w:rPr>
          <w:rFonts w:cs="Times New Roman" w:ascii="Times New Roman" w:hAnsi="Times New Roman"/>
          <w:i/>
          <w:sz w:val="24"/>
          <w:szCs w:val="24"/>
        </w:rPr>
        <w:t xml:space="preserve">Быть всегда, </w:t>
      </w:r>
      <w:r>
        <w:rPr>
          <w:rFonts w:cs="Times New Roman" w:ascii="Times New Roman" w:hAnsi="Times New Roman"/>
          <w:i/>
          <w:iCs/>
          <w:sz w:val="24"/>
          <w:szCs w:val="24"/>
        </w:rPr>
        <w:t>–</w:t>
      </w:r>
      <w:r>
        <w:rPr>
          <w:rFonts w:cs="Times New Roman" w:ascii="Times New Roman" w:hAnsi="Times New Roman"/>
          <w:i/>
          <w:sz w:val="24"/>
          <w:szCs w:val="24"/>
        </w:rPr>
        <w:t xml:space="preserve"> всегда! </w:t>
      </w:r>
      <w:r>
        <w:rPr>
          <w:rFonts w:cs="Times New Roman" w:ascii="Times New Roman" w:hAnsi="Times New Roman"/>
          <w:i/>
          <w:iCs/>
          <w:sz w:val="24"/>
          <w:szCs w:val="24"/>
        </w:rPr>
        <w:t>–</w:t>
      </w:r>
      <w:r>
        <w:rPr>
          <w:rFonts w:cs="Times New Roman" w:ascii="Times New Roman" w:hAnsi="Times New Roman"/>
          <w:i/>
          <w:sz w:val="24"/>
          <w:szCs w:val="24"/>
        </w:rPr>
        <w:t xml:space="preserve"> благород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потоки Света ручейком вольются в Серд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 как, хватит нам смелости на такой подви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ещё пу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вайте рискнём взять быка за рога: освободимся наконец-то от такого зверя в нас, каким является раздраж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дражение</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удруч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разруш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тторг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слепля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глуш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скорбля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биж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отравляет,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оскверняет,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злит,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душит,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убивает...</w:t>
      </w:r>
    </w:p>
    <w:p>
      <w:pPr>
        <w:pStyle w:val="Normal"/>
        <w:ind w:firstLine="540"/>
        <w:jc w:val="both"/>
        <w:rPr/>
      </w:pPr>
      <w:r>
        <w:rPr>
          <w:rFonts w:cs="Times New Roman" w:ascii="Times New Roman" w:hAnsi="Times New Roman"/>
          <w:sz w:val="24"/>
          <w:szCs w:val="24"/>
        </w:rPr>
        <w:t xml:space="preserve">Раздражение </w:t>
      </w:r>
      <w:r>
        <w:rPr>
          <w:rFonts w:cs="Times New Roman" w:ascii="Times New Roman" w:hAnsi="Times New Roman"/>
          <w:iCs/>
          <w:sz w:val="24"/>
          <w:szCs w:val="24"/>
        </w:rPr>
        <w:t>–</w:t>
      </w:r>
      <w:r>
        <w:rPr>
          <w:rFonts w:cs="Times New Roman" w:ascii="Times New Roman" w:hAnsi="Times New Roman"/>
          <w:sz w:val="24"/>
          <w:szCs w:val="24"/>
        </w:rPr>
        <w:t xml:space="preserve"> враг духовности, враг мудрости, враг разу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дражение </w:t>
      </w:r>
      <w:r>
        <w:rPr>
          <w:rFonts w:cs="Times New Roman" w:ascii="Times New Roman" w:hAnsi="Times New Roman"/>
          <w:iCs/>
          <w:sz w:val="24"/>
          <w:szCs w:val="24"/>
        </w:rPr>
        <w:t>–</w:t>
      </w:r>
      <w:r>
        <w:rPr>
          <w:rFonts w:cs="Times New Roman" w:ascii="Times New Roman" w:hAnsi="Times New Roman"/>
          <w:sz w:val="24"/>
          <w:szCs w:val="24"/>
        </w:rPr>
        <w:t xml:space="preserve"> разрушитель любви. </w:t>
      </w:r>
    </w:p>
    <w:p>
      <w:pPr>
        <w:pStyle w:val="Normal"/>
        <w:ind w:firstLine="540"/>
        <w:jc w:val="both"/>
        <w:rPr/>
      </w:pPr>
      <w:r>
        <w:rPr>
          <w:rFonts w:cs="Times New Roman" w:ascii="Times New Roman" w:hAnsi="Times New Roman"/>
          <w:sz w:val="24"/>
          <w:szCs w:val="24"/>
        </w:rPr>
        <w:t xml:space="preserve">Раздражение </w:t>
      </w:r>
      <w:r>
        <w:rPr>
          <w:rFonts w:cs="Times New Roman" w:ascii="Times New Roman" w:hAnsi="Times New Roman"/>
          <w:iCs/>
          <w:sz w:val="24"/>
          <w:szCs w:val="24"/>
        </w:rPr>
        <w:t>–</w:t>
      </w:r>
      <w:r>
        <w:rPr>
          <w:rFonts w:cs="Times New Roman" w:ascii="Times New Roman" w:hAnsi="Times New Roman"/>
          <w:sz w:val="24"/>
          <w:szCs w:val="24"/>
        </w:rPr>
        <w:t xml:space="preserve"> могила великодушия, кинжал в спину благор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дражение </w:t>
      </w:r>
      <w:r>
        <w:rPr>
          <w:rFonts w:cs="Times New Roman" w:ascii="Times New Roman" w:hAnsi="Times New Roman"/>
          <w:iCs/>
          <w:sz w:val="24"/>
          <w:szCs w:val="24"/>
        </w:rPr>
        <w:t>–</w:t>
      </w:r>
      <w:r>
        <w:rPr>
          <w:rFonts w:cs="Times New Roman" w:ascii="Times New Roman" w:hAnsi="Times New Roman"/>
          <w:sz w:val="24"/>
          <w:szCs w:val="24"/>
        </w:rPr>
        <w:t xml:space="preserve"> гонитель Света. </w:t>
      </w:r>
    </w:p>
    <w:p>
      <w:pPr>
        <w:pStyle w:val="Normal"/>
        <w:ind w:firstLine="540"/>
        <w:jc w:val="both"/>
        <w:rPr/>
      </w:pPr>
      <w:r>
        <w:rPr>
          <w:rFonts w:cs="Times New Roman" w:ascii="Times New Roman" w:hAnsi="Times New Roman"/>
          <w:sz w:val="24"/>
          <w:szCs w:val="24"/>
        </w:rPr>
        <w:t xml:space="preserve">Раздражение </w:t>
      </w:r>
      <w:r>
        <w:rPr>
          <w:rFonts w:cs="Times New Roman" w:ascii="Times New Roman" w:hAnsi="Times New Roman"/>
          <w:iCs/>
          <w:sz w:val="24"/>
          <w:szCs w:val="24"/>
        </w:rPr>
        <w:t>–</w:t>
      </w:r>
      <w:r>
        <w:rPr>
          <w:rFonts w:cs="Times New Roman" w:ascii="Times New Roman" w:hAnsi="Times New Roman"/>
          <w:sz w:val="24"/>
          <w:szCs w:val="24"/>
        </w:rPr>
        <w:t xml:space="preserve"> оружие сата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дражение </w:t>
      </w:r>
      <w:r>
        <w:rPr>
          <w:rFonts w:cs="Times New Roman" w:ascii="Times New Roman" w:hAnsi="Times New Roman"/>
          <w:iCs/>
          <w:sz w:val="24"/>
          <w:szCs w:val="24"/>
        </w:rPr>
        <w:t>–</w:t>
      </w:r>
      <w:r>
        <w:rPr>
          <w:rFonts w:cs="Times New Roman" w:ascii="Times New Roman" w:hAnsi="Times New Roman"/>
          <w:sz w:val="24"/>
          <w:szCs w:val="24"/>
        </w:rPr>
        <w:t xml:space="preserve"> удав всех наших лучших побуждений. Нельзя оставить в себе хоть тени раздраж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чистить нужно всякие следы раздра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оните этого зверя от себя безжалостно, чтобы не отравлял он вашу жизнь, а вы, со своей стороны, не отравляли жизнь другим, вашим ученика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боимся схватки со звер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Чем победить раздраж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ворящим терп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ю жизнь нужно лелеять в себе дар творящего терпения.</w:t>
      </w:r>
    </w:p>
    <w:p>
      <w:pPr>
        <w:pStyle w:val="Normal"/>
        <w:ind w:firstLine="540"/>
        <w:jc w:val="both"/>
        <w:rPr/>
      </w:pPr>
      <w:r>
        <w:rPr>
          <w:rFonts w:cs="Times New Roman" w:ascii="Times New Roman" w:hAnsi="Times New Roman"/>
          <w:sz w:val="24"/>
          <w:szCs w:val="24"/>
        </w:rPr>
        <w:t>Терпение есть тот краеугольный камень, который отвергли попечители авторитарного образования, и потому наполнили его насилием и равнодуш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рпение есть тот краеугольный камень, который строители гуманного образования заложили в его основу, и потому расцветает в нём мудрость свободного выбора.</w:t>
      </w:r>
    </w:p>
    <w:p>
      <w:pPr>
        <w:pStyle w:val="Normal"/>
        <w:ind w:firstLine="540"/>
        <w:jc w:val="both"/>
        <w:rPr/>
      </w:pPr>
      <w:r>
        <w:rPr>
          <w:rFonts w:cs="Times New Roman" w:ascii="Times New Roman" w:hAnsi="Times New Roman"/>
          <w:sz w:val="24"/>
          <w:szCs w:val="24"/>
        </w:rPr>
        <w:t>Творящее терпение там – где действуют сообща вера, надежда, любовь, мудр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ворящее терпение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пробуждает,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воодушевля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вдохновля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призыв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уравновешив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доверя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притягив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вовлека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трезвляе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возвраща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ворящее терпение есть созидатель дисциплины духа. Оно есть побудитель сове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о есть условие рождения духовной общности и взаимной любв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нём наша скрытая воспитательная энергия. В нём торжество наших устремлений. Речь идёт о терпении творящем, которое есть проявление педагогической мудр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ужели не устремимся к такому источнику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ещё один путь: наш внешний вид. Да, да, дорогие коллеги, внешний вид наш! Какой на нас костюм, галстук, какая рубашка? Какое платье, какой шарфик, какая брошь? Речь не идёт о роскошных нарядах. Речь идёт о единстве внешней и внутренней красоты. Не ходи, учитель, в балахоне к ученикам! Не шокируй их своей экстравагантностью! Не наводи на них уныние своим жалким видом! Не ходи к ученикам неряшливым! Не демонстрируй перед ними ни свою нищету, ни своё богат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кажи элегантность, вкус, чистоту! Нельзя, чтобы от нас шёл запах по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урящий пусть бросит курить! Чистота, аккуратность, простота – вот что нужно! </w:t>
      </w:r>
    </w:p>
    <w:p>
      <w:pPr>
        <w:pStyle w:val="Normal"/>
        <w:ind w:firstLine="540"/>
        <w:jc w:val="both"/>
        <w:rPr/>
      </w:pPr>
      <w:r>
        <w:rPr>
          <w:rFonts w:cs="Times New Roman" w:ascii="Times New Roman" w:hAnsi="Times New Roman"/>
          <w:sz w:val="24"/>
          <w:szCs w:val="24"/>
        </w:rPr>
        <w:t>Лучшая красота – в простоте!</w:t>
      </w:r>
    </w:p>
    <w:p>
      <w:pPr>
        <w:pStyle w:val="Normal"/>
        <w:ind w:firstLine="540"/>
        <w:jc w:val="both"/>
        <w:rPr/>
      </w:pPr>
      <w:r>
        <w:rPr>
          <w:rFonts w:cs="Times New Roman" w:ascii="Times New Roman" w:hAnsi="Times New Roman"/>
          <w:sz w:val="24"/>
          <w:szCs w:val="24"/>
        </w:rPr>
        <w:t>Если мы своей внешностью будем вызывать в наших учениках раздражение – это будет плохо. Если будем вызывать</w:t>
      </w:r>
      <w:r>
        <w:rPr>
          <w:rFonts w:cs="Times New Roman" w:ascii="Times New Roman" w:hAnsi="Times New Roman"/>
          <w:smallCaps/>
          <w:sz w:val="24"/>
          <w:szCs w:val="24"/>
        </w:rPr>
        <w:t xml:space="preserve"> </w:t>
      </w:r>
      <w:r>
        <w:rPr>
          <w:rFonts w:cs="Times New Roman" w:ascii="Times New Roman" w:hAnsi="Times New Roman"/>
          <w:sz w:val="24"/>
          <w:szCs w:val="24"/>
        </w:rPr>
        <w:t>зависть, это тоже плохо. Если равнодушие – тоже не годится.</w:t>
      </w:r>
    </w:p>
    <w:p>
      <w:pPr>
        <w:pStyle w:val="Normal"/>
        <w:ind w:firstLine="540"/>
        <w:jc w:val="both"/>
        <w:rPr/>
      </w:pPr>
      <w:r>
        <w:rPr>
          <w:rFonts w:cs="Times New Roman" w:ascii="Times New Roman" w:hAnsi="Times New Roman"/>
          <w:sz w:val="24"/>
          <w:szCs w:val="24"/>
        </w:rPr>
        <w:t>Мы должны нравиться ученикам – тогда мы станем для них источником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Дорогие коллеги! Мы – искатели и носители Света. Давайте посетим галерею живых классиков, мудрецов и мыслите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 них много Света, и они любят дарить его щедро. Поговорим с ними.</w:t>
      </w:r>
    </w:p>
    <w:p>
      <w:pPr>
        <w:pStyle w:val="Normal"/>
        <w:ind w:firstLine="540"/>
        <w:jc w:val="both"/>
        <w:rPr/>
      </w:pPr>
      <w:r>
        <w:rPr>
          <w:rFonts w:cs="Times New Roman" w:ascii="Times New Roman" w:hAnsi="Times New Roman"/>
          <w:sz w:val="24"/>
          <w:szCs w:val="24"/>
        </w:rPr>
        <w:t xml:space="preserve">Вот великий </w:t>
      </w:r>
      <w:r>
        <w:rPr>
          <w:rFonts w:cs="Times New Roman" w:ascii="Times New Roman" w:hAnsi="Times New Roman"/>
          <w:b/>
          <w:bCs/>
          <w:sz w:val="24"/>
          <w:szCs w:val="24"/>
        </w:rPr>
        <w:t xml:space="preserve">Аристотель, </w:t>
      </w:r>
      <w:r>
        <w:rPr>
          <w:rFonts w:cs="Times New Roman" w:ascii="Times New Roman" w:hAnsi="Times New Roman"/>
          <w:sz w:val="24"/>
          <w:szCs w:val="24"/>
        </w:rPr>
        <w:t>воспитатель Александра Македонского.</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нам, философ, от чего зависит успех воспит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ристотель:</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Успех воспитания зависит от соответствующего уклада жиз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истину, мудрость Аристотеля самая точная нау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Константин Дмитриевич Ушинск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ш глубочайший поклон и признательность классику педагогик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еликий Учитель Учителей, поясни нам смысл гуманного образования!</w:t>
      </w:r>
    </w:p>
    <w:p>
      <w:pPr>
        <w:pStyle w:val="Normal"/>
        <w:ind w:firstLine="540"/>
        <w:jc w:val="both"/>
        <w:rPr>
          <w:rFonts w:ascii="Times New Roman" w:hAnsi="Times New Roman" w:cs="Times New Roman"/>
          <w:sz w:val="24"/>
          <w:szCs w:val="24"/>
        </w:rPr>
      </w:pPr>
      <w:r>
        <w:rPr>
          <w:rFonts w:cs="Times New Roman" w:ascii="Times New Roman" w:hAnsi="Times New Roman"/>
          <w:bCs/>
          <w:sz w:val="24"/>
          <w:szCs w:val="24"/>
        </w:rPr>
        <w:t>Константин Дмитриевич Ушинский:</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Под именем гуманного образования надо разуметь вообще развитие духа человеческого и не одно формальное образовани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В гуманно-образовательном влиянии учения надо отличить собственно два влияния: влияние науки и влияние самого учител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Человека же можно развивать гуманно не только изучением классических языков, но ещё гораздо более и прямее: религией, языком народным, географией, историей, изучением природы и новыми литературами.</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Реализм и гуманизм можно найти в каждой науке, и различие это заключается не в различии наук, но в различии способа их изу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истину, не только наука определяет гуманное направление образования, но сам учитель со своими способами и подход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Философ Иван Ильи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 долго скрывали его от нас.</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зови, философ, свои главные иде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ван Ильин:</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 одном человеку отказано: жить без веры. </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Источник веры – в горении сердца.</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уть к вере и Богу именуется духовной любовью.</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елигиозность есть живая первопричина истинной культуры.</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Истинная учёность не уводит от Бога, а ведёт к нему.</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Жить – значит выбирать и стремиться. </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Только духовный опыт может указать человеку, что есть подлинно главное и ценнейшее в его жизни.</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Самым глубоким и могучим источником духовного опыта и веры является духовная любовь.</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амое важное в воспитании – это духовно пробудить ребёнка и указать ему источник силы и утешения в его собственной душе. </w:t>
      </w:r>
    </w:p>
    <w:p>
      <w:pPr>
        <w:pStyle w:val="Normal"/>
        <w:ind w:firstLine="540"/>
        <w:jc w:val="both"/>
        <w:rPr/>
      </w:pPr>
      <w:r>
        <w:rPr>
          <w:rFonts w:cs="Times New Roman" w:ascii="Times New Roman" w:hAnsi="Times New Roman"/>
          <w:sz w:val="24"/>
          <w:szCs w:val="24"/>
        </w:rPr>
        <w:t>Спасибо философ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Василий Александрович Сухомлинский.</w:t>
      </w:r>
    </w:p>
    <w:p>
      <w:pPr>
        <w:pStyle w:val="Normal"/>
        <w:ind w:firstLine="540"/>
        <w:jc w:val="both"/>
        <w:rPr/>
      </w:pPr>
      <w:r>
        <w:rPr>
          <w:rFonts w:cs="Times New Roman" w:ascii="Times New Roman" w:hAnsi="Times New Roman"/>
          <w:sz w:val="24"/>
          <w:szCs w:val="24"/>
        </w:rPr>
        <w:t>Вот какими страстными словами обращается он к каждому из нас:</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Возлюби Ребёнка.</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Возлюби его сильнее, чем самого себя!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Уверуй, что Ребёнок чище, лучше, честнее, талантливее теб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Всего себя отдавай детям!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И только тогда ты сможешь именоваться Учителем!</w:t>
      </w:r>
    </w:p>
    <w:p>
      <w:pPr>
        <w:pStyle w:val="Normal"/>
        <w:ind w:firstLine="540"/>
        <w:jc w:val="both"/>
        <w:rPr/>
      </w:pPr>
      <w:r>
        <w:rPr>
          <w:rFonts w:cs="Times New Roman" w:ascii="Times New Roman" w:hAnsi="Times New Roman"/>
          <w:sz w:val="24"/>
          <w:szCs w:val="24"/>
        </w:rPr>
        <w:t>Вот придёт некий профессор от науки, примет позу всезнающего и иронически улыбнётся этим словам. «Ребёнка надо любить в меру… – скажет он. – Отдавать ему всего себя не над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го мы послушаемся, дорогие коллеги? Послушаемся профессора или Василия Александрович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Конфуций.</w:t>
      </w:r>
    </w:p>
    <w:p>
      <w:pPr>
        <w:pStyle w:val="Normal"/>
        <w:ind w:firstLine="540"/>
        <w:jc w:val="both"/>
        <w:rPr/>
      </w:pPr>
      <w:r>
        <w:rPr>
          <w:rFonts w:cs="Times New Roman" w:ascii="Times New Roman" w:hAnsi="Times New Roman"/>
          <w:sz w:val="24"/>
          <w:szCs w:val="24"/>
        </w:rPr>
        <w:t>Прислушаемся, что говорит своим ученикам Почтенный Учитель Кун.</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Когда благородный муж учит и воспитывает, он ведёт, но не тянет за собой; побуждает, но не заставляет; указывает путь, но позволяет ученику идти самому.</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Поскольку он побуждает, а не заставляет, учёба даётся ученику легко.</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Поскольку он лишь открывает путь, он предоставляет ученику возможность размышлять.</w:t>
      </w:r>
    </w:p>
    <w:p>
      <w:pPr>
        <w:pStyle w:val="Normal"/>
        <w:ind w:firstLine="540"/>
        <w:jc w:val="both"/>
        <w:rPr/>
      </w:pPr>
      <w:r>
        <w:rPr>
          <w:rFonts w:cs="Times New Roman" w:ascii="Times New Roman" w:hAnsi="Times New Roman"/>
          <w:i/>
          <w:sz w:val="24"/>
          <w:szCs w:val="24"/>
        </w:rPr>
        <w:t xml:space="preserve">Согласие между Учителем и учеником, лёгкость учения и возможность для ученика думать самому, </w:t>
      </w:r>
      <w:r>
        <w:rPr>
          <w:rFonts w:cs="Times New Roman" w:ascii="Times New Roman" w:hAnsi="Times New Roman"/>
          <w:sz w:val="24"/>
          <w:szCs w:val="24"/>
        </w:rPr>
        <w:t>–</w:t>
      </w:r>
      <w:r>
        <w:rPr>
          <w:rFonts w:cs="Times New Roman" w:ascii="Times New Roman" w:hAnsi="Times New Roman"/>
          <w:i/>
          <w:sz w:val="24"/>
          <w:szCs w:val="24"/>
        </w:rPr>
        <w:t xml:space="preserve"> и составляет то, что называется умелым наставничеством.</w:t>
      </w:r>
    </w:p>
    <w:p>
      <w:pPr>
        <w:pStyle w:val="Normal"/>
        <w:ind w:firstLine="540"/>
        <w:jc w:val="both"/>
        <w:rPr/>
      </w:pPr>
      <w:r>
        <w:rPr>
          <w:rFonts w:cs="Times New Roman" w:ascii="Times New Roman" w:hAnsi="Times New Roman"/>
          <w:i/>
          <w:sz w:val="24"/>
          <w:szCs w:val="24"/>
        </w:rPr>
        <w:t xml:space="preserve">Самое трудное в учении </w:t>
      </w:r>
      <w:r>
        <w:rPr>
          <w:rFonts w:cs="Times New Roman" w:ascii="Times New Roman" w:hAnsi="Times New Roman"/>
          <w:sz w:val="24"/>
          <w:szCs w:val="24"/>
        </w:rPr>
        <w:t>–</w:t>
      </w:r>
      <w:r>
        <w:rPr>
          <w:rFonts w:cs="Times New Roman" w:ascii="Times New Roman" w:hAnsi="Times New Roman"/>
          <w:i/>
          <w:sz w:val="24"/>
          <w:szCs w:val="24"/>
        </w:rPr>
        <w:t xml:space="preserve"> научиться чтить Учител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Но лишь чтя Наставника, сможет перенять его прав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ете, дорогие коллеги, что со мной сейчас происходи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ое ухо моё слышит из глубин 2500-летнего прошлого голос, а правое ухо улавливает эхо из будущего, отдалённого от меня тем же расстоянием. С обеих сторон узнаю голос Почтенного Учителя Куна. Вечная Истина озаряет мою душу, и я спешу влиться в толпу учеников, следующих за учителем и впитывающих Мудр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Леонардо да Винчи.</w:t>
      </w:r>
    </w:p>
    <w:p>
      <w:pPr>
        <w:pStyle w:val="Normal"/>
        <w:ind w:firstLine="540"/>
        <w:jc w:val="both"/>
        <w:rPr/>
      </w:pPr>
      <w:r>
        <w:rPr>
          <w:rFonts w:cs="Times New Roman" w:ascii="Times New Roman" w:hAnsi="Times New Roman"/>
          <w:sz w:val="24"/>
          <w:szCs w:val="24"/>
        </w:rPr>
        <w:t>Наш поклон гению – художнику, мыслителю, учён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 – фейерверк мудрости.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Чтобы...</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Чтобы творить жизнь, нужна сердечная теплот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Чтобы беречь красоту, не надо пасть в грязь.</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Чтобы завоевать почёт и уважение, нужна не сила, а великодуши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Чтобы побудить львят к жизни, надо встряхнуть царственную гриву и издать мощный раскатистый рёв.</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Чтобы заново родиться, нужно летать навстречу Солнцу.</w:t>
      </w:r>
    </w:p>
    <w:p>
      <w:pPr>
        <w:pStyle w:val="Normal"/>
        <w:ind w:firstLine="540"/>
        <w:jc w:val="both"/>
        <w:rPr/>
      </w:pPr>
      <w:r>
        <w:rPr>
          <w:rFonts w:cs="Times New Roman" w:ascii="Times New Roman" w:hAnsi="Times New Roman"/>
          <w:sz w:val="24"/>
          <w:szCs w:val="24"/>
        </w:rPr>
        <w:t>Добавим от Сухомлинского:</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Чтобы дать Ребёнку искорку знаний,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Учителю надо впитать в себя море Света.</w:t>
      </w:r>
    </w:p>
    <w:p>
      <w:pPr>
        <w:pStyle w:val="Normal"/>
        <w:ind w:firstLine="540"/>
        <w:jc w:val="both"/>
        <w:rPr/>
      </w:pPr>
      <w:r>
        <w:rPr>
          <w:rFonts w:cs="Times New Roman" w:ascii="Times New Roman" w:hAnsi="Times New Roman"/>
          <w:sz w:val="24"/>
          <w:szCs w:val="24"/>
        </w:rPr>
        <w:t>Прекрас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Януш Корчак.</w:t>
      </w:r>
    </w:p>
    <w:p>
      <w:pPr>
        <w:pStyle w:val="Normal"/>
        <w:ind w:firstLine="540"/>
        <w:jc w:val="both"/>
        <w:rPr/>
      </w:pPr>
      <w:r>
        <w:rPr>
          <w:rFonts w:cs="Times New Roman" w:ascii="Times New Roman" w:hAnsi="Times New Roman"/>
          <w:sz w:val="24"/>
          <w:szCs w:val="24"/>
        </w:rPr>
        <w:t>Сейчас мы услышим от него, как надо каждому находить свой источник Света. Он размышляет вслух.</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Благодаря теории я знаю, а благодаря практике я чувствую.</w:t>
      </w:r>
    </w:p>
    <w:p>
      <w:pPr>
        <w:pStyle w:val="Normal"/>
        <w:ind w:firstLine="540"/>
        <w:jc w:val="both"/>
        <w:rPr/>
      </w:pPr>
      <w:r>
        <w:rPr>
          <w:rFonts w:cs="Times New Roman" w:ascii="Times New Roman" w:hAnsi="Times New Roman"/>
          <w:i/>
          <w:sz w:val="24"/>
          <w:szCs w:val="24"/>
        </w:rPr>
        <w:t xml:space="preserve">Теория обогащает интеллект, практика расцвечивает чувства, тренирует волю. </w:t>
      </w:r>
    </w:p>
    <w:p>
      <w:pPr>
        <w:pStyle w:val="Normal"/>
        <w:ind w:firstLine="540"/>
        <w:jc w:val="both"/>
        <w:rPr/>
      </w:pPr>
      <w:r>
        <w:rPr>
          <w:rFonts w:cs="Times New Roman" w:ascii="Times New Roman" w:hAnsi="Times New Roman"/>
          <w:i/>
          <w:sz w:val="24"/>
          <w:szCs w:val="24"/>
        </w:rPr>
        <w:t>«Я знаю» не значит: «действую сообразно тому, что знаю».</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Чужие взгляды незнакомых мне людей должны преломиться в моём живом «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Из теоретических посылок я исхожу не без разбора. </w:t>
      </w:r>
    </w:p>
    <w:p>
      <w:pPr>
        <w:pStyle w:val="Normal"/>
        <w:ind w:firstLine="540"/>
        <w:jc w:val="both"/>
        <w:rPr/>
      </w:pPr>
      <w:r>
        <w:rPr>
          <w:rFonts w:cs="Times New Roman" w:ascii="Times New Roman" w:hAnsi="Times New Roman"/>
          <w:i/>
          <w:sz w:val="24"/>
          <w:szCs w:val="24"/>
        </w:rPr>
        <w:t xml:space="preserve">Отклоняю </w:t>
      </w:r>
      <w:r>
        <w:rPr>
          <w:rFonts w:cs="Times New Roman" w:ascii="Times New Roman" w:hAnsi="Times New Roman"/>
          <w:sz w:val="24"/>
          <w:szCs w:val="24"/>
        </w:rPr>
        <w:t>–</w:t>
      </w:r>
      <w:r>
        <w:rPr>
          <w:rFonts w:cs="Times New Roman" w:ascii="Times New Roman" w:hAnsi="Times New Roman"/>
          <w:i/>
          <w:sz w:val="24"/>
          <w:szCs w:val="24"/>
        </w:rPr>
        <w:t xml:space="preserve"> забываю </w:t>
      </w:r>
      <w:r>
        <w:rPr>
          <w:rFonts w:cs="Times New Roman" w:ascii="Times New Roman" w:hAnsi="Times New Roman"/>
          <w:sz w:val="24"/>
          <w:szCs w:val="24"/>
        </w:rPr>
        <w:t>–</w:t>
      </w:r>
      <w:r>
        <w:rPr>
          <w:rFonts w:cs="Times New Roman" w:ascii="Times New Roman" w:hAnsi="Times New Roman"/>
          <w:i/>
          <w:sz w:val="24"/>
          <w:szCs w:val="24"/>
        </w:rPr>
        <w:t xml:space="preserve"> обхожу </w:t>
      </w:r>
      <w:r>
        <w:rPr>
          <w:rFonts w:cs="Times New Roman" w:ascii="Times New Roman" w:hAnsi="Times New Roman"/>
          <w:sz w:val="24"/>
          <w:szCs w:val="24"/>
        </w:rPr>
        <w:t>–</w:t>
      </w:r>
      <w:r>
        <w:rPr>
          <w:rFonts w:cs="Times New Roman" w:ascii="Times New Roman" w:hAnsi="Times New Roman"/>
          <w:i/>
          <w:sz w:val="24"/>
          <w:szCs w:val="24"/>
        </w:rPr>
        <w:t xml:space="preserve"> увиливаю </w:t>
      </w:r>
      <w:r>
        <w:rPr>
          <w:rFonts w:cs="Times New Roman" w:ascii="Times New Roman" w:hAnsi="Times New Roman"/>
          <w:sz w:val="24"/>
          <w:szCs w:val="24"/>
        </w:rPr>
        <w:t>–</w:t>
      </w:r>
      <w:r>
        <w:rPr>
          <w:rFonts w:cs="Times New Roman" w:ascii="Times New Roman" w:hAnsi="Times New Roman"/>
          <w:i/>
          <w:sz w:val="24"/>
          <w:szCs w:val="24"/>
        </w:rPr>
        <w:t xml:space="preserve"> пренебрегаю.</w:t>
      </w:r>
    </w:p>
    <w:p>
      <w:pPr>
        <w:pStyle w:val="Normal"/>
        <w:ind w:firstLine="540"/>
        <w:jc w:val="both"/>
        <w:rPr/>
      </w:pPr>
      <w:r>
        <w:rPr>
          <w:rFonts w:cs="Times New Roman" w:ascii="Times New Roman" w:hAnsi="Times New Roman"/>
          <w:i/>
          <w:sz w:val="24"/>
          <w:szCs w:val="24"/>
        </w:rPr>
        <w:t>В результате я, сознательно или бессознательно, получаю собственную теорию, которая управляет поступками.</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И это много, если что-нибудь, частица теории во мне приживётся, сохранит право на существование; в какой-то мере повлияет, отчасти воздействует.</w:t>
      </w:r>
    </w:p>
    <w:p>
      <w:pPr>
        <w:pStyle w:val="Normal"/>
        <w:ind w:firstLine="540"/>
        <w:jc w:val="both"/>
        <w:rPr/>
      </w:pPr>
      <w:r>
        <w:rPr>
          <w:rFonts w:cs="Times New Roman" w:ascii="Times New Roman" w:hAnsi="Times New Roman"/>
          <w:i/>
          <w:sz w:val="24"/>
          <w:szCs w:val="24"/>
        </w:rPr>
        <w:t xml:space="preserve">Отрекаюсь помногу раз от теории, а от себя </w:t>
      </w:r>
      <w:r>
        <w:rPr>
          <w:rFonts w:cs="Times New Roman" w:ascii="Times New Roman" w:hAnsi="Times New Roman"/>
          <w:sz w:val="24"/>
          <w:szCs w:val="24"/>
        </w:rPr>
        <w:t>–</w:t>
      </w:r>
      <w:r>
        <w:rPr>
          <w:rFonts w:cs="Times New Roman" w:ascii="Times New Roman" w:hAnsi="Times New Roman"/>
          <w:i/>
          <w:sz w:val="24"/>
          <w:szCs w:val="24"/>
        </w:rPr>
        <w:t xml:space="preserve"> редк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 что скажете, дорогие коллеги, не правда ли, отличная позиция для поиска в себе учительского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Павел Петрович Блонск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 не смущайтесь, пожалуйста, он сейчас задаст вам прямые вопросы, а вы подумайте, какими были бы ваши ответы.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Учитель, смотри же, не являешься ли часто именно ты сам главным препятствием для обновления школы?</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Наша школа – школа жизни, но в этой школе жизни будет ли место для тебя, живой ли ты человек?</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Не отбываешь ли ты в классе опостылевшую тебе повинность за гроши ежемесячного жалования, и не проходит ли твоя личная жизнь где-то в стороне, то в томлении и тоске «культурной одиночки», то в моральном падении и опустошении душ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Любить надо не школу, а детей, приходящих в школу; любить надо не книги о действительности, а саму действительность; не жизнь надо суживать до учения, но надо расширять учение до жизн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А самое главное: любите жизнь и как больше живите живой жизнью!</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Учитель, стань человеком!</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bCs/>
          <w:sz w:val="24"/>
          <w:szCs w:val="24"/>
        </w:rPr>
        <w:t>Антон Семёнович Макаренк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ак вы думаете, дорогие коллеги, о чём он хотел бы с нами поговорить? О воспитании мужества, которое мы забросили. Свет не достанется трусливым, а только храбрым, мужественным.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Мужество!</w:t>
      </w:r>
    </w:p>
    <w:p>
      <w:pPr>
        <w:pStyle w:val="Normal"/>
        <w:ind w:firstLine="540"/>
        <w:jc w:val="both"/>
        <w:rPr/>
      </w:pPr>
      <w:r>
        <w:rPr>
          <w:rFonts w:cs="Times New Roman" w:ascii="Times New Roman" w:hAnsi="Times New Roman"/>
          <w:i/>
          <w:sz w:val="24"/>
          <w:szCs w:val="24"/>
        </w:rPr>
        <w:t>Попробуйте серьёзно, искренне, горячо задаться целью воспитания мужественного человека. Ведь в таком случае уже нельзя будет ограничиться душеспасительными разговорами. Нельзя будет закрыть форточки, обложить ребёнка ватой и рассказать ему о подвиге Папанина. Нельзя будет, потому что результат для вашей чуткой совести в этом случае ясен: вы воспитываете циничного наблюдателя, для которого чужой подвиг – только объект для глазения, развлекательный момент.</w:t>
      </w:r>
    </w:p>
    <w:p>
      <w:pPr>
        <w:pStyle w:val="Normal"/>
        <w:ind w:firstLine="540"/>
        <w:jc w:val="both"/>
        <w:rPr>
          <w:rFonts w:ascii="Times New Roman" w:hAnsi="Times New Roman" w:cs="Times New Roman"/>
          <w:sz w:val="24"/>
          <w:szCs w:val="24"/>
        </w:rPr>
      </w:pPr>
      <w:r>
        <w:rPr>
          <w:rFonts w:cs="Times New Roman" w:ascii="Times New Roman" w:hAnsi="Times New Roman"/>
          <w:i/>
          <w:sz w:val="24"/>
          <w:szCs w:val="24"/>
        </w:rPr>
        <w:t xml:space="preserve">Нельзя воспитывать мужественного человека, если не поставить его в такие условия, когда бы он мог проявить мужество, </w:t>
      </w:r>
      <w:r>
        <w:rPr>
          <w:rFonts w:cs="Times New Roman" w:ascii="Times New Roman" w:hAnsi="Times New Roman"/>
          <w:sz w:val="24"/>
          <w:szCs w:val="24"/>
        </w:rPr>
        <w:t>–</w:t>
      </w:r>
      <w:r>
        <w:rPr>
          <w:rFonts w:cs="Times New Roman" w:ascii="Times New Roman" w:hAnsi="Times New Roman"/>
          <w:i/>
          <w:sz w:val="24"/>
          <w:szCs w:val="24"/>
        </w:rPr>
        <w:t xml:space="preserve"> всё равно, в чём: в сдержанности, в прямом открытом слове, в некотором лишении, в терпеливости, в смелости.</w:t>
      </w:r>
      <w:r>
        <w:rPr>
          <w:rFonts w:cs="Times New Roman" w:ascii="Times New Roman" w:hAnsi="Times New Roman"/>
          <w:sz w:val="24"/>
          <w:szCs w:val="24"/>
        </w:rPr>
        <w:t xml:space="preserve"> </w:t>
      </w:r>
    </w:p>
    <w:p>
      <w:pPr>
        <w:pStyle w:val="Normal"/>
        <w:ind w:firstLine="540"/>
        <w:jc w:val="both"/>
        <w:rPr/>
      </w:pPr>
      <w:r>
        <w:rPr>
          <w:rFonts w:cs="Times New Roman" w:ascii="Times New Roman" w:hAnsi="Times New Roman"/>
          <w:sz w:val="24"/>
          <w:szCs w:val="24"/>
        </w:rPr>
        <w:t>Только мужественный Учитель способен воспитывать мужество в своих учениках. От трусливых и пугливых учителей такого ждать не приходи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Ян Амос Коменский.</w:t>
      </w:r>
    </w:p>
    <w:p>
      <w:pPr>
        <w:pStyle w:val="Normal"/>
        <w:numPr>
          <w:ilvl w:val="0"/>
          <w:numId w:val="0"/>
        </w:numPr>
        <w:ind w:firstLine="540"/>
        <w:jc w:val="both"/>
        <w:outlineLvl w:val="0"/>
        <w:rPr/>
      </w:pPr>
      <w:r>
        <w:rPr>
          <w:rFonts w:cs="Times New Roman" w:ascii="Times New Roman" w:hAnsi="Times New Roman"/>
          <w:sz w:val="24"/>
          <w:szCs w:val="24"/>
        </w:rPr>
        <w:t>Он нарисует нам портрет Учителя. Узнаем ли мы в нем себя?</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Учителями должны быть люди набожные, честные, деятельные и трудолюбивы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Не только для вида, но и на самом деле они должны быть живыми образцами добродетелей, которые они должны привить ученикам.</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Настоящие учителя полагают, что они поставлены на высоко почётном месте и что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им вручена превосходная должность, выше которой не может быть под Солнцем, именно, чтобы,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маленькое подобие Бога доводить до сходства с Богом.</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Ближайшая задача будет состоять в том, чтобы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мощно увлекать учеников благим примером, и чтобы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ученики воспитывались по образцу Учител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Наши учителя должны остерегаться походить на подорожных указателей, которые показывают, куда нужно идти, а сами не идут.</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Учителя должны заботиться о том, чтобы быть для учеников в пище и одежде </w:t>
      </w:r>
      <w:r>
        <w:rPr>
          <w:rFonts w:cs="Times New Roman" w:ascii="Times New Roman" w:hAnsi="Times New Roman"/>
          <w:sz w:val="24"/>
          <w:szCs w:val="24"/>
        </w:rPr>
        <w:t>–</w:t>
      </w:r>
      <w:r>
        <w:rPr>
          <w:rFonts w:cs="Times New Roman" w:ascii="Times New Roman" w:hAnsi="Times New Roman"/>
          <w:i/>
          <w:sz w:val="24"/>
          <w:szCs w:val="24"/>
        </w:rPr>
        <w:t xml:space="preserve"> образцами простоты, в деятельности </w:t>
      </w:r>
      <w:r>
        <w:rPr>
          <w:rFonts w:cs="Times New Roman" w:ascii="Times New Roman" w:hAnsi="Times New Roman"/>
          <w:sz w:val="24"/>
          <w:szCs w:val="24"/>
        </w:rPr>
        <w:t>–</w:t>
      </w:r>
      <w:r>
        <w:rPr>
          <w:rFonts w:cs="Times New Roman" w:ascii="Times New Roman" w:hAnsi="Times New Roman"/>
          <w:i/>
          <w:sz w:val="24"/>
          <w:szCs w:val="24"/>
        </w:rPr>
        <w:t xml:space="preserve"> примером доброты и трудолюбия, в поведении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скромности и благонравия, в речах </w:t>
      </w:r>
      <w:r>
        <w:rPr>
          <w:rFonts w:cs="Times New Roman" w:ascii="Times New Roman" w:hAnsi="Times New Roman"/>
          <w:sz w:val="24"/>
          <w:szCs w:val="24"/>
        </w:rPr>
        <w:t>–</w:t>
      </w:r>
      <w:r>
        <w:rPr>
          <w:rFonts w:cs="Times New Roman" w:ascii="Times New Roman" w:hAnsi="Times New Roman"/>
          <w:i/>
          <w:sz w:val="24"/>
          <w:szCs w:val="24"/>
        </w:rPr>
        <w:t xml:space="preserve"> искусства разговора и молча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Словом, быть образцом благоразумия частной и общественной жизн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Они относятся к ученикам по-отечески, с серьёзным, страстным желанием им успех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ть над чем думать, не так ли, 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Иоганн Генрих Песталоцц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му уже восемьдесят лет, и он поёт «лебединую песню», посвящая нас в своё сокровенное.</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Вот истина, подтверждаемая при всех обстоятельствах: действенно, истинно и природосообразно формированию способствует лишь то, что захватывает человека, воздействуя на силы его природы во всей их совокупности, т.е. сердце, ум и рук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Истинное природосообразное образование по самой своей сути вызывает стремление к совершенству, стремление к совершенствованию человеческих сил.</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sz w:val="24"/>
          <w:szCs w:val="24"/>
        </w:rPr>
        <w:t>Григорий Саввич Сков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с ждёт весьма интересная и поучительная притча о Свет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Дед и баба сделали себе хату, да не прорубили ни одного окошечка. Не весела хата. Что делать? После долгих размышлений решили выйти на свет и там достать Свет. Взяли мех, разинули его в самый полдень перед солнцем, чтобы набрать будто муки, и внесли в хату.</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Сделали так несколько раз. Есть ли Свет? Смотрят, ничего нет. Догадалась баба, что Свет, как вино, из меха вытекает. Надобно поскорее бежать с мехом. Бегучи, застряли в дверях. Зашумел между ними спор. «Конечно, ты выжил из ума».</w:t>
      </w:r>
      <w:r>
        <w:rPr>
          <w:rFonts w:cs="Times New Roman" w:ascii="Times New Roman" w:hAnsi="Times New Roman"/>
          <w:sz w:val="24"/>
          <w:szCs w:val="24"/>
        </w:rPr>
        <w:t xml:space="preserve"> –</w:t>
      </w:r>
      <w:r>
        <w:rPr>
          <w:rFonts w:cs="Times New Roman" w:ascii="Times New Roman" w:hAnsi="Times New Roman"/>
          <w:i/>
          <w:sz w:val="24"/>
          <w:szCs w:val="24"/>
        </w:rPr>
        <w:t xml:space="preserve"> «А ты и родилась без него». Хотели подняться на высокую гору за Светом, но помешал им странный монах. «За хлеб-соль я открою вам секрет», </w:t>
      </w:r>
      <w:r>
        <w:rPr>
          <w:rFonts w:cs="Times New Roman" w:ascii="Times New Roman" w:hAnsi="Times New Roman"/>
          <w:sz w:val="24"/>
          <w:szCs w:val="24"/>
        </w:rPr>
        <w:t>–</w:t>
      </w:r>
      <w:r>
        <w:rPr>
          <w:rFonts w:cs="Times New Roman" w:ascii="Times New Roman" w:hAnsi="Times New Roman"/>
          <w:i/>
          <w:sz w:val="24"/>
          <w:szCs w:val="24"/>
        </w:rPr>
        <w:t xml:space="preserve"> сказал он. По его совету старик взял топор и начать прорубать стену, приговаривая: «Свет весёлый, Свет жизненный, Свет повсеместный, Свет присносущий, Свет нелицеприятный, посети и просвети, и освети храмину мою». Вдруг отворилась стена и храмину наполнил сладкий Све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Что же получается, дорогие коллег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чем нам наполнять мехи Светом, чтобы таскать их вовнутрь.</w:t>
      </w:r>
    </w:p>
    <w:p>
      <w:pPr>
        <w:pStyle w:val="Normal"/>
        <w:ind w:firstLine="540"/>
        <w:jc w:val="both"/>
        <w:rPr/>
      </w:pPr>
      <w:r>
        <w:rPr>
          <w:rFonts w:cs="Times New Roman" w:ascii="Times New Roman" w:hAnsi="Times New Roman"/>
          <w:sz w:val="24"/>
          <w:szCs w:val="24"/>
        </w:rPr>
        <w:t>Надо прорубить окно изнутри, чтобы дать Свету наполнить нас. А это окно не должно быть с видом на наши земные блага, а с видом на духовность сво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Хорошо бывать в галерее живых классиков и мудрецов – наполняешься Светом.</w:t>
      </w:r>
    </w:p>
    <w:p>
      <w:pPr>
        <w:pStyle w:val="Normal"/>
        <w:ind w:firstLine="540"/>
        <w:jc w:val="both"/>
        <w:rPr/>
      </w:pPr>
      <w:r>
        <w:rPr>
          <w:rFonts w:cs="Times New Roman" w:ascii="Times New Roman" w:hAnsi="Times New Roman"/>
          <w:sz w:val="24"/>
          <w:szCs w:val="24"/>
        </w:rPr>
        <w:t>Каждый из них говорит о чём-то своём, но не кажется ли вам, дорогие коллеги, что забота каждого – об одном и том же? Все они – люди разных эпох – строители от одного Храма. Может быть, у всех у них есть один Архитектор, и они выполняют его волю? Какая разница, из каких они эпох. Если уж выискивать, откуда они, то наш взор обратится на будущее, отдалённое от нас до Вечности. Все они, во главе своего Архитектора, стремятся утвердить в мире земного образования понимание Вечности. Смотрите, кем заложены камни Храма, и что на них высечено:</w:t>
      </w:r>
    </w:p>
    <w:p>
      <w:pPr>
        <w:pStyle w:val="Normal"/>
        <w:ind w:firstLine="540"/>
        <w:jc w:val="both"/>
        <w:rPr/>
      </w:pPr>
      <w:r>
        <w:rPr>
          <w:rFonts w:cs="Times New Roman" w:ascii="Times New Roman" w:hAnsi="Times New Roman"/>
          <w:sz w:val="24"/>
          <w:szCs w:val="24"/>
        </w:rPr>
        <w:t>«Учитель» – Конфуций.</w:t>
      </w:r>
    </w:p>
    <w:p>
      <w:pPr>
        <w:pStyle w:val="Normal"/>
        <w:ind w:firstLine="540"/>
        <w:jc w:val="both"/>
        <w:rPr/>
      </w:pPr>
      <w:r>
        <w:rPr>
          <w:rFonts w:cs="Times New Roman" w:ascii="Times New Roman" w:hAnsi="Times New Roman"/>
          <w:sz w:val="24"/>
          <w:szCs w:val="24"/>
        </w:rPr>
        <w:t>«Человек» – Сократ, Платон, Аристотель.</w:t>
      </w:r>
    </w:p>
    <w:p>
      <w:pPr>
        <w:pStyle w:val="Normal"/>
        <w:ind w:firstLine="540"/>
        <w:jc w:val="both"/>
        <w:rPr/>
      </w:pPr>
      <w:r>
        <w:rPr>
          <w:rFonts w:cs="Times New Roman" w:ascii="Times New Roman" w:hAnsi="Times New Roman"/>
          <w:sz w:val="24"/>
          <w:szCs w:val="24"/>
        </w:rPr>
        <w:t>«Душа» – Квинтили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дость» – Витторино да Фельт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дрость» – Коменск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Любовь» – Песталоцц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родность» – Ушинск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обода» – Толсто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птимизм» – Макаренк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анность» – Корчак. </w:t>
      </w:r>
    </w:p>
    <w:p>
      <w:pPr>
        <w:pStyle w:val="Normal"/>
        <w:ind w:firstLine="540"/>
        <w:jc w:val="both"/>
        <w:rPr/>
      </w:pPr>
      <w:r>
        <w:rPr>
          <w:rFonts w:cs="Times New Roman" w:ascii="Times New Roman" w:hAnsi="Times New Roman"/>
          <w:sz w:val="24"/>
          <w:szCs w:val="24"/>
        </w:rPr>
        <w:t>«Сердце» – Сухомлинск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и этих великолепий мы увидим камни, сияющие лучистыми мыслями и чувствами. Их клали преданные невидимому Архитектору великие деятели образования и творцы человеческих жизней и судеб.</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пришло время нам тоже поучаствовать в строительстве Храма, тоже послужить восхождению землян к Све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 что же мы высечем на нашем камн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мет ли Архитектор камень, на котором будет написано: «технологии», или же «стандарты», или же «ЕГЭ», или же «ЗУНы»? Архитектор сочтёт эти камни надругательством над Вечностью, превратит их в пы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если на нашем камне мы со всем своим творчеством, со всем своим усердием и устремлённостью высечем слово «Духовность»? Преподнесём Архитектору дар наш и скажем: «Это от Учителей Двадцать Первого Века»? Что ответит нам Архитекто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усть каждый из нас, дорогие коллеги, услышит в сердце своём Его голо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наших книжных полочках стоят книги классиков педагогики, мудрецов, мыслителей. И находим время, когда мы протягиваем руку, берём одну из них и вдумчиво читаем. А потом оставим открытой на рабочем столе: книга будет ждать нас, а мы будем спешить к ней.</w:t>
      </w:r>
    </w:p>
    <w:p>
      <w:pPr>
        <w:pStyle w:val="Normal"/>
        <w:ind w:firstLine="540"/>
        <w:jc w:val="both"/>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ет быть, в ком-то из вас возникнет желание сделать кого-либо из Учителей Человечества своим Учителем?</w:t>
      </w:r>
    </w:p>
    <w:p>
      <w:pPr>
        <w:pStyle w:val="Normal"/>
        <w:ind w:firstLine="540"/>
        <w:jc w:val="both"/>
        <w:rPr/>
      </w:pPr>
      <w:r>
        <w:rPr>
          <w:rFonts w:cs="Times New Roman" w:ascii="Times New Roman" w:hAnsi="Times New Roman"/>
          <w:sz w:val="24"/>
          <w:szCs w:val="24"/>
        </w:rPr>
        <w:t>Разве не будет радостью и гордостью для нас быть учениками Коменского или Песталоцци, Ушинского или Сухомлинского, Макаренко или Корчака... Нам нужно только твёрдо сказать самому себе: «Я ученик Константина Дмитриевича Ушинского... или Василия Александровича Сухомлинского... или Антона Семёновича Макаренко… или...» А дальше читать книги своего учителя, мысленно с ним общаться и советоваться. Надо читать книги других Учителей тоже, но с целью более глубокого постижения своего Учителя и утверждения его идей в своём творчестве. Надо уметь быть преданным своему Учителю, иначе оборвём луч Света.</w:t>
      </w:r>
    </w:p>
    <w:p>
      <w:pPr>
        <w:pStyle w:val="Normal"/>
        <w:ind w:firstLine="540"/>
        <w:jc w:val="both"/>
        <w:rPr/>
      </w:pPr>
      <w:r>
        <w:rPr>
          <w:rFonts w:cs="Times New Roman" w:ascii="Times New Roman" w:hAnsi="Times New Roman"/>
          <w:sz w:val="24"/>
          <w:szCs w:val="24"/>
        </w:rPr>
        <w:t>Учитель постоянно сопровождает на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отовимся для завтрашних уроков – Он рядом с нами, совету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на уроке – Он наблюдает, подсказывает, улыбается н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ошибаемся – успокаивает, помогает разобрать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перед Ребёнком, нам нужно моментально решать воспитательную задачу – Учитель шепнёт мудрость. </w:t>
      </w:r>
    </w:p>
    <w:p>
      <w:pPr>
        <w:pStyle w:val="Normal"/>
        <w:ind w:firstLine="540"/>
        <w:jc w:val="both"/>
        <w:rPr/>
      </w:pPr>
      <w:r>
        <w:rPr>
          <w:rFonts w:cs="Times New Roman" w:ascii="Times New Roman" w:hAnsi="Times New Roman"/>
          <w:sz w:val="24"/>
          <w:szCs w:val="24"/>
        </w:rPr>
        <w:t>Нас покидает терпение, покидает воля – Он поделится своим терпением и воле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в творческом горении – подаст искру смелости, догадлив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 с радостью подарит нам весь свой Све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поможет нам очиститься и будет гордиться нами. Он полюбит нас.</w:t>
      </w:r>
    </w:p>
    <w:p>
      <w:pPr>
        <w:pStyle w:val="Normal"/>
        <w:ind w:firstLine="540"/>
        <w:jc w:val="both"/>
        <w:rPr/>
      </w:pPr>
      <w:r>
        <w:rPr>
          <w:rFonts w:cs="Times New Roman" w:ascii="Times New Roman" w:hAnsi="Times New Roman"/>
          <w:sz w:val="24"/>
          <w:szCs w:val="24"/>
        </w:rPr>
        <w:t>Отведёт от гордыни, от зависти или от какого-либо унижающего нас поступ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видят ученики наши, что держим в руках томи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а кни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А мы ответи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 книга моего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дивятся они: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 же сами Учитель?! Разве у Учителя есть Учи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ответим: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Учитель для вас, но Ученик для своего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ему Он вас учи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скажем: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чит, как впитывать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вы прилежный учени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ответим: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усть ваше чуткое сердце заметит, как я рас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де ваш Учитель? Он жи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ответим: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жив, Он всегда рядом со мной. Он учит, чтобы я тоже был всегда рядом с в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Дадим ли нашего учителя на поруг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такое ведь быва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ть так называемые остепенившиеся учёные, которым очень хочется утвердиться и прославиться в мире образования, в сообществе учён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 для этого нужно?</w:t>
      </w:r>
    </w:p>
    <w:p>
      <w:pPr>
        <w:pStyle w:val="Normal"/>
        <w:ind w:firstLine="540"/>
        <w:jc w:val="both"/>
        <w:rPr/>
      </w:pPr>
      <w:r>
        <w:rPr>
          <w:rFonts w:cs="Times New Roman" w:ascii="Times New Roman" w:hAnsi="Times New Roman"/>
          <w:sz w:val="24"/>
          <w:szCs w:val="24"/>
        </w:rPr>
        <w:t>Нужна мощная свежая идея, нужна основательная творческая практ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если этого у него нет?</w:t>
      </w:r>
    </w:p>
    <w:p>
      <w:pPr>
        <w:pStyle w:val="Normal"/>
        <w:ind w:firstLine="540"/>
        <w:jc w:val="both"/>
        <w:rPr/>
      </w:pPr>
      <w:r>
        <w:rPr>
          <w:rFonts w:cs="Times New Roman" w:ascii="Times New Roman" w:hAnsi="Times New Roman"/>
          <w:sz w:val="24"/>
          <w:szCs w:val="24"/>
        </w:rPr>
        <w:t>Тогда есть испытанный способ: выбрать какого-либо классика, какое-либо прославленное имя (особенно тех, которых нет в живых) и яростно на него нападать, критиковать, опровергать. Шум привлечёт внимание многих и имя критикана будет у всех на устах. Он уже становится известным. И может случиться, что ему подобные «увидят» в нём учёного, с которым надо считаться.</w:t>
      </w:r>
    </w:p>
    <w:p>
      <w:pPr>
        <w:pStyle w:val="Normal"/>
        <w:ind w:firstLine="540"/>
        <w:jc w:val="both"/>
        <w:rPr/>
      </w:pPr>
      <w:r>
        <w:rPr>
          <w:rFonts w:cs="Times New Roman" w:ascii="Times New Roman" w:hAnsi="Times New Roman"/>
          <w:sz w:val="24"/>
          <w:szCs w:val="24"/>
        </w:rPr>
        <w:t>Так критиковали Сухомлинского за то, что он, видите ли, исповедует «филантропический» гуманиз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потом такие критиканы становятся профессорами, их могут выбирать в академ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критикуют Выготского за его теорию развития, самую признанную в мире теорию, чтобы на этой почве утвердить свои несостоявшиеся «идеи» и «методические системы».</w:t>
      </w:r>
    </w:p>
    <w:p>
      <w:pPr>
        <w:pStyle w:val="Normal"/>
        <w:ind w:firstLine="540"/>
        <w:jc w:val="both"/>
        <w:rPr/>
      </w:pPr>
      <w:r>
        <w:rPr>
          <w:rFonts w:cs="Times New Roman" w:ascii="Times New Roman" w:hAnsi="Times New Roman"/>
          <w:sz w:val="24"/>
          <w:szCs w:val="24"/>
        </w:rPr>
        <w:t>Так критикуют Макаренко за то, что его теория коллективного воспитания якобы несостоятельна, и это вопреки действи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критикуют Коменского за то, что, видите ли, «он погубил школу», придумав урок. Как защитить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щитить нужно не ответной критикой и нападками, не шумихой, превосходящей шумиху критиканов, а усилением своей творческой деятельности и демонстрацией силы идей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м говорят мудрецы: лучшей защитой будет развитие действия в сторону невраждебную; можно разбить враждебные утверждения созиданием новых опытов. Как же должен был поступить истинный учёный? Послушаем, что скажет нам по этому поводу Песталоцци:</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Я закончу свою лебединую песню словами: подвергайте всё испытанию, сохраните хорошее, а если в вас самих созрело нечто лучшее, то правдиво и с любовью присоедините к тому, что я пытаюсь также правдиво и с любовью дать вам на этих страницах.</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то из вас хочет внести в педагогическую науку свой вкла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дите в науку, освещайте своим Светом дебри науки. Внесите в неё понимание любви, радости и духов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знание многих учёных окутывает паутина мёртвых понят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хотите омертвить творческое педагогическое горение, подвергайте его обнаучиванию. Тогда с лёгкостью достигнете того, что оно, это горение, и для вас потеряет смысл, и другим будет трудно воспламениться от вас.</w:t>
      </w:r>
    </w:p>
    <w:p>
      <w:pPr>
        <w:pStyle w:val="Normal"/>
        <w:ind w:firstLine="540"/>
        <w:jc w:val="both"/>
        <w:rPr/>
      </w:pPr>
      <w:r>
        <w:rPr>
          <w:rFonts w:cs="Times New Roman" w:ascii="Times New Roman" w:hAnsi="Times New Roman"/>
          <w:sz w:val="24"/>
          <w:szCs w:val="24"/>
        </w:rPr>
        <w:t>Педагогика – это живая жизнь, а не груда принципов и понятий; педагогическое творчество – как всплеск живой жизни, которая устремляется ввыс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ука только умеет консервировать живое творчество в застывших понятиях. Но когда откроем консервную банку, наука оттуда будет смотреть на нас как мум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лько живое восприятие творческого опыта, только живое образное слово могут сохранить притягательную силу педагогических устрем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сли, идеи гибнут в порыве их обнаучивания. Учёные больше любуются вычислениями и диаграммами, таблицами и схемами, чем живым Ребёнком. Они забывают о Ребёнке. Педагогическая наука сперва отречётся от детей, а потом займётся своими абстракциями и норматив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дети, дети Света зовут на помощь!</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в толпе.</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в семье алкоголиков.</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среди наркоманов.</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среди извращенцев.</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бомж.</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брошенный.</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презираемый.</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обездоленный.</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в руинах войны.</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в мире криминала.</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в болоте дурных зрелищ и соблазнов.</w:t>
      </w:r>
    </w:p>
    <w:p>
      <w:pPr>
        <w:pStyle w:val="Normal"/>
        <w:ind w:firstLine="540"/>
        <w:jc w:val="both"/>
        <w:rPr>
          <w:rFonts w:ascii="Times New Roman" w:hAnsi="Times New Roman" w:cs="Times New Roman"/>
          <w:i/>
          <w:i/>
          <w:sz w:val="24"/>
          <w:szCs w:val="24"/>
        </w:rPr>
      </w:pPr>
      <w:r>
        <w:rPr>
          <w:rFonts w:cs="Times New Roman" w:ascii="Times New Roman" w:hAnsi="Times New Roman"/>
          <w:i/>
          <w:iCs/>
          <w:sz w:val="24"/>
          <w:szCs w:val="24"/>
        </w:rPr>
        <w:t>Ребёнок, угнетённый богатством.</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Ребёнок, угнетённый нищетою.</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во тьме равнодушия.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в агрессии взрослых.</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 товар.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 сырьё.</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 валюта.</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во тьме.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в злобе.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голодный.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замёрзший.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 xml:space="preserve">Ребёнок в горе. </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у пропасти.</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перед смертью.</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без школы.</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без Учителя.</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без Учителя!</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 без Учителя?!</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w:t>
      </w:r>
    </w:p>
    <w:p>
      <w:pPr>
        <w:pStyle w:val="Normal"/>
        <w:ind w:firstLine="539"/>
        <w:jc w:val="both"/>
        <w:rPr>
          <w:rFonts w:ascii="Times New Roman" w:hAnsi="Times New Roman" w:cs="Times New Roman"/>
          <w:i/>
          <w:i/>
          <w:sz w:val="24"/>
          <w:szCs w:val="24"/>
        </w:rPr>
      </w:pPr>
      <w:r>
        <w:rPr>
          <w:rFonts w:cs="Times New Roman" w:ascii="Times New Roman" w:hAnsi="Times New Roman"/>
          <w:i/>
          <w:sz w:val="24"/>
          <w:szCs w:val="24"/>
        </w:rPr>
        <w:t>Ребёнок...</w:t>
      </w:r>
    </w:p>
    <w:p>
      <w:pPr>
        <w:pStyle w:val="Normal"/>
        <w:ind w:firstLine="539"/>
        <w:jc w:val="both"/>
        <w:rPr/>
      </w:pPr>
      <w:r>
        <w:rPr>
          <w:rFonts w:cs="Times New Roman" w:ascii="Times New Roman" w:hAnsi="Times New Roman"/>
          <w:sz w:val="24"/>
          <w:szCs w:val="24"/>
        </w:rPr>
        <w:t>Вот вам, искатели науки, педагогическое поле брани! Напишу отзыв, выступлю оппонентом, стану научным руководителем, проголосую за, – если только защищается диссертация о том, какой наукою сердца был спасён один единственный Ребёнок, который мерится не диаграммами и таблицами, не схемами и вычислениями, не мёртвыми понятиями и лживыми выводами, – а слезами диссертанта, обильно пролитыми на каждой странице его труда!</w:t>
      </w:r>
    </w:p>
    <w:p>
      <w:pPr>
        <w:pStyle w:val="Normal"/>
        <w:ind w:firstLine="539"/>
        <w:jc w:val="both"/>
        <w:rPr/>
      </w:pPr>
      <w:r>
        <w:rPr>
          <w:rFonts w:cs="Times New Roman" w:ascii="Times New Roman" w:hAnsi="Times New Roman"/>
          <w:sz w:val="24"/>
          <w:szCs w:val="24"/>
        </w:rPr>
        <w:t xml:space="preserve">Истинная педагогическая диссертация – как манифест </w:t>
      </w:r>
    </w:p>
    <w:p>
      <w:pPr>
        <w:pStyle w:val="Normal"/>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Сердца – раненого от детских трагедий,</w:t>
      </w:r>
    </w:p>
    <w:p>
      <w:pPr>
        <w:pStyle w:val="Normal"/>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Духа – возмущённого общественным равнодушием,</w:t>
      </w:r>
    </w:p>
    <w:p>
      <w:pPr>
        <w:pStyle w:val="Normal"/>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Рыцаря – мчавшегося с копьём за спасение чести и достоинства педагогической наук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А иначе зачем она?</w:t>
      </w:r>
    </w:p>
    <w:p>
      <w:pPr>
        <w:pStyle w:val="Normal"/>
        <w:ind w:firstLine="540"/>
        <w:jc w:val="both"/>
        <w:rPr/>
      </w:pPr>
      <w:r>
        <w:rPr>
          <w:rFonts w:cs="Times New Roman" w:ascii="Times New Roman" w:hAnsi="Times New Roman"/>
          <w:sz w:val="24"/>
          <w:szCs w:val="24"/>
        </w:rPr>
        <w:t>Может быть, чтобы сразу после так называемой «защиты» бросить её в камин и согреть ру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такой «научной» работы не будет Света.</w:t>
      </w:r>
    </w:p>
    <w:p>
      <w:pPr>
        <w:pStyle w:val="Normal"/>
        <w:ind w:firstLine="540"/>
        <w:jc w:val="both"/>
        <w:rPr/>
      </w:pPr>
      <w:r>
        <w:rPr>
          <w:rFonts w:cs="Times New Roman" w:ascii="Times New Roman" w:hAnsi="Times New Roman"/>
          <w:sz w:val="24"/>
          <w:szCs w:val="24"/>
        </w:rPr>
        <w:t>Дорогие коллеги, Учителя – Светонос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асите педагогическую науку, входите в неё со своими факел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Иметь море Света, чтобы дарить его учени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 желание прекрасно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надо ещё уметь дарить Св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аче дар наш, может быть, не будет принят ученик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начала, дорогие коллеги, давайте воодушевимся тем, что в огненном желании нашем, с которым мы родились, было заключено зерно наших профессиональных способнос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ый из нас внутри своего зерна уже есть талантливый Учитель, уже имеет неповторимый Учительский Обра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но сказать смелее: мы родились, чтобы стать Учителями от Бо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днако надо дать зерну проявиться, чтобы стало оно нашим творческим умением, которое и поведёт по пути восхождения к вершинам педагогического маст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этого нуж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первых, чтобы Сердце и Разум лелеяли в себе воображаемую Учительскую Жизн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вторых, чтобы воображаемая Учительская Жизнь столкнулась с реальной педагогической действительност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тогда и будет видно: не разобьётся ли наше воображение, как хрустальная ваза, не наступит ли разочарование, за которым последует бегство. Ибо педагогическая действительность не есть райский уголок, где разгуливают дети-цветы, дети-ангелы, глядя в глаза своим наставникам и улавливая каждое их наставническое слово и движ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т, в этом образовательном уголке каждый ребёнок проявляет свой неповторимый характер.</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Хотят ли дети воспитываться?</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Да, но с условием: беречь сущность каждого.</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Хотят ли дети учиться?</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Очень даже, но без насилия.</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Полюбят ли они своих учителей?</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Только тех, которые будут дарить им Свет с любов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ечно, возникнут трудности в проявлении наших стараний и творчества. Но мы сможем преодолеть их, ес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наша свободная воля станет на страже нашего огненного жела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будет вдохновлять нас чувство устремлённост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трудности будут осмыслены как необходимые условия для нашего рост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шибки станут для нас уроками, на которых будем учить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елание быть Учителем должно закаляться в огне опыта, который выявляет наш неповторимый личностный образ. Но чтобы образ устремился к наиболее полному проявлению, нам нужно будет погрузить его в творческое горение. И так как совершенству нет предела, то будем неустанными и упорными в наших поисках и стара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ша внутренняя учительская жизнь, проходящая через внешнюю, обретёт путь постижения педагогической мудрости. Чтобы стать Учителем от Бога, надо верить в свою Искру Бож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мневающийся в своих возможностях таким никогда не стан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рудностей, с которыми мы сталкиваемся в своей учительской жизни, очень много.</w:t>
      </w:r>
    </w:p>
    <w:p>
      <w:pPr>
        <w:pStyle w:val="Normal"/>
        <w:ind w:firstLine="540"/>
        <w:jc w:val="both"/>
        <w:rPr/>
      </w:pPr>
      <w:r>
        <w:rPr>
          <w:rFonts w:cs="Times New Roman" w:ascii="Times New Roman" w:hAnsi="Times New Roman"/>
          <w:sz w:val="24"/>
          <w:szCs w:val="24"/>
        </w:rPr>
        <w:t>Часть из них бытового характера – они иногда отбивают охоту быть Учителем. Часть связана с условиями администрирования, в которых мы оказались – от них тоже может пострадать наше устремление. Нам нужно их выдержать. Хотя бывает и так, когда такого рода трудности не возникают: нет сложных бытовых проблем, а администрация идёт нам навстречу, поощряет нас, поддерживает и защища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есть трудность благословенная, которая, если мы примем её мужественно, то на всю жизнь охватит нас стремлением педагогического совершенствования.</w:t>
      </w:r>
    </w:p>
    <w:p>
      <w:pPr>
        <w:pStyle w:val="Normal"/>
        <w:ind w:firstLine="540"/>
        <w:jc w:val="both"/>
        <w:rPr/>
      </w:pPr>
      <w:r>
        <w:rPr>
          <w:rFonts w:cs="Times New Roman" w:ascii="Times New Roman" w:hAnsi="Times New Roman"/>
          <w:sz w:val="24"/>
          <w:szCs w:val="24"/>
        </w:rPr>
        <w:t>То, что наше желание дарить ученикам Свет – огненное и радостное, – это ясно. Ясно также, что у детей тоже есть духовная устремлённость к Свету. Но надо ли нам воображать, что ученики так и примут наш дар – трепетно, радостно и с нетерпением? Например, так же, как мама даёт проголодавшемуся младенцу грудь, а тот ухватывается за неё обеими ручками и начинает жадно сосать, и не остановится, пока не насытится. Вот тогда и можно будет радоваться матери, видя блаженное личико ребёнка – дар её был принят и принёс ему пользу. Матери не нужно специально искать какое-либо сложное искусство, чтобы склонить ребёнка к кормлению. Это искусство не требует особых усилий воли и особой творческой практики: оно раскрывается в ней само собою, естественно.</w:t>
      </w:r>
    </w:p>
    <w:p>
      <w:pPr>
        <w:pStyle w:val="Normal"/>
        <w:ind w:firstLine="540"/>
        <w:jc w:val="both"/>
        <w:rPr/>
      </w:pPr>
      <w:r>
        <w:rPr>
          <w:rFonts w:cs="Times New Roman" w:ascii="Times New Roman" w:hAnsi="Times New Roman"/>
          <w:sz w:val="24"/>
          <w:szCs w:val="24"/>
        </w:rPr>
        <w:t>Но ученики так же просто принимать Свет от Учителя не будут. Если бы впитывание Света учениками было так же естественно, как младенцы кормятся грудью, то потеряли бы смысл многие понятия, которые сейчас являются для нас загадкой: педагогическое искусство, педагогическое творчество, воспитание, обучение и т.д. Наш акцент переместился бы на проблемы: что и какие знания дать детям, чтобы им это было полезно, по какому режиму это делать. Такого рода проблемы, конечно, не потребовали бы от нас ни педагогического искусства, ни педагогическую науку.</w:t>
      </w:r>
    </w:p>
    <w:p>
      <w:pPr>
        <w:pStyle w:val="Normal"/>
        <w:ind w:firstLine="540"/>
        <w:jc w:val="both"/>
        <w:rPr/>
      </w:pPr>
      <w:r>
        <w:rPr>
          <w:rFonts w:cs="Times New Roman" w:ascii="Times New Roman" w:hAnsi="Times New Roman"/>
          <w:sz w:val="24"/>
          <w:szCs w:val="24"/>
        </w:rPr>
        <w:t>Что это за священная трудность, которая никогда не даст покоя нашему творчеству, и всегда будет вести нас на грани испытания нашей учительской во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ратимся, дорогие коллеги, к классику мировой психологии, Дмитрию Николаевичу Узнадзе, он поможет нам в этом разобрать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лагаю вам осмыслить идею Дмитрия Николаевича об основной трагедии воспитания, и позволю себе приложить свои суж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ачале условимся, что я буду пользоваться понятием «педагог» и буду иметь в виду: учитель, воспитатель, наставник, отчасти и родитель. Также в понятие «подросток» буду включать смысл: воспитанник, ученик, ребёнок, школьник. Это избавит нас от лишних комментариев и повт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теперь сама идея об основной трагедии воспитания.</w:t>
      </w:r>
    </w:p>
    <w:p>
      <w:pPr>
        <w:pStyle w:val="Normal"/>
        <w:ind w:firstLine="540"/>
        <w:jc w:val="both"/>
        <w:rPr/>
      </w:pPr>
      <w:r>
        <w:rPr>
          <w:rFonts w:cs="Times New Roman" w:ascii="Times New Roman" w:hAnsi="Times New Roman"/>
          <w:sz w:val="24"/>
          <w:szCs w:val="24"/>
        </w:rPr>
        <w:t>На пути педагогической практики в обилии встречаются ухабы, о которые спотыкается любой педагог. Но среди них есть один самый главный, самый опасный. Он пронизывает самую сердцевину педагогической практики. Имеется в виду пропасть, которая образовалась между устремлениями педагога и устремлённостью подрос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дагог стремится к благоденствию подростка. К своему благоденствию стремится и подросток. Эти устремления, по логике вещей, должны зародить между ними взаимопонимание и единение. Но на деле получается, что подросток избегает педагога, не хочет подчиниться его желаниям. Что же является причиной этого удивительного я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чина в том, что педагог и подросток по-разному представляют благоденствие. Педагог видит в нём социальные цели, а подросток исходит из своих собственных интересов. Получается, что благие намерения педагога в отношении подростка последний воспринимает как покушение на его жизненные интерес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дросток защищает и охраняет свои личные устремления, он живёт моментом, он раб момента. Он не верит в будущее и никогда не променяет его на настоящее, никогда по своей природной воле никому не уступит своё удовольствие настоящ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дагог же своими интересами и заботами коренным образом противодействует такому настроению подростка: ему нужно ковать счастье будущего поколения, готовить подростков для будущей жизни. Потому он выдвигает перед ними свою волю как зак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захотят ли подростки пересадить в свою духовную сущность чужой саженец и вырастить его? Многие из них возразят против воли своего педагога, многие с радостью уклонятся от неё, некоторые будут проявлять дерзость, грубость, прямое непослушание. Будет обман, будут хитрости. Конфликтам разного порядка не будет кон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рождается внутреннее противоречие, своего рода антиномия: стремление к нравственности вызывает в стенах школы безнравственность», что подвергается санкциям и наказаниям.</w:t>
      </w:r>
    </w:p>
    <w:p>
      <w:pPr>
        <w:pStyle w:val="Normal"/>
        <w:ind w:firstLine="540"/>
        <w:jc w:val="both"/>
        <w:rPr/>
      </w:pPr>
      <w:r>
        <w:rPr>
          <w:rFonts w:cs="Times New Roman" w:ascii="Times New Roman" w:hAnsi="Times New Roman"/>
          <w:sz w:val="24"/>
          <w:szCs w:val="24"/>
        </w:rPr>
        <w:t>И становится возможным также явление, когда педагог вынужден проявить несправедливость, чтобы тем самым утвердить большую справедливость. А это совсем не будет понятно подростку, как деяние ради его же будущего блага. И начнётся вторая спираль недоразумений. Складываются долго действующие обстоятельства, которые сохраняют и укрепляют соперничество и раздор, и которые расщепляют единый образовательный процес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какая трагедия воспитания! Педагог несёт подростку свои благие намерения насчёт его будущего. А подросток не то что с благодарностью принимает устремления педагога, но, в силу своих актуальных жизненных потребностей опровергает их, считает действия педагога агрессивны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ет ли педагог отказаться от своих намерений в отношении подростка? Не может. Это его обязанность, это социальный заказ, который он обязан выполн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гда может ли подросток отказаться от своих актуальных потребностей, чтобы подвергнуть себя влиянию педагога? Тоже не может, потому что такова его при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раз подростки добровольно не сдадутся, то педагог вынужден прибегать к насилию. Получается, что принуждение есть объективный закон образовательного процесса.</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 xml:space="preserve">«Так идеал вторгается в действительность, и победа всегда остаётся за последней. Воспитатель всегда выносит из своей практики разбитые идеалы, а у подростка остаётся в памяти лишь история своего воспитания, да и она </w:t>
      </w:r>
      <w:r>
        <w:rPr>
          <w:rFonts w:cs="Times New Roman" w:ascii="Times New Roman" w:hAnsi="Times New Roman"/>
          <w:sz w:val="24"/>
          <w:szCs w:val="24"/>
        </w:rPr>
        <w:t>–</w:t>
      </w:r>
      <w:r>
        <w:rPr>
          <w:rFonts w:cs="Times New Roman" w:ascii="Times New Roman" w:hAnsi="Times New Roman"/>
          <w:i/>
          <w:iCs/>
          <w:sz w:val="24"/>
          <w:szCs w:val="24"/>
        </w:rPr>
        <w:t xml:space="preserve"> как неприятный, дурной сон».</w:t>
      </w:r>
    </w:p>
    <w:p>
      <w:pPr>
        <w:pStyle w:val="Normal"/>
        <w:ind w:firstLine="540"/>
        <w:jc w:val="both"/>
        <w:rPr/>
      </w:pPr>
      <w:r>
        <w:rPr>
          <w:rFonts w:cs="Times New Roman" w:ascii="Times New Roman" w:hAnsi="Times New Roman"/>
          <w:sz w:val="24"/>
          <w:szCs w:val="24"/>
        </w:rPr>
        <w:t>Трагедия усугубляется ещё другими обстоятельствами.</w:t>
      </w:r>
    </w:p>
    <w:p>
      <w:pPr>
        <w:pStyle w:val="Normal"/>
        <w:ind w:firstLine="540"/>
        <w:jc w:val="both"/>
        <w:rPr/>
      </w:pPr>
      <w:r>
        <w:rPr>
          <w:rFonts w:cs="Times New Roman" w:ascii="Times New Roman" w:hAnsi="Times New Roman"/>
          <w:sz w:val="24"/>
          <w:szCs w:val="24"/>
        </w:rPr>
        <w:t>В школе педагог имеет дело не столько с одним, сколько с группой подростков. Может ли педагог повлиять на личность каждого, учесть интересы каждого, когда подростков много? Если это было бы возможно, вроде казармы, где офицер подчиняет тысячу солдат как одного, – тогда проблема воспитания личности не возникла бы перед нами. Но дело в том, что в воспитании личности мы должны иметь дело не со всеми сразу, но поодиночке.</w:t>
      </w:r>
    </w:p>
    <w:p>
      <w:pPr>
        <w:pStyle w:val="Normal"/>
        <w:ind w:firstLine="540"/>
        <w:jc w:val="both"/>
        <w:rPr/>
      </w:pPr>
      <w:r>
        <w:rPr>
          <w:rFonts w:cs="Times New Roman" w:ascii="Times New Roman" w:hAnsi="Times New Roman"/>
          <w:sz w:val="24"/>
          <w:szCs w:val="24"/>
        </w:rPr>
        <w:t>Это обстоятельство создаёт неизбежную трудность. И это потому, что педагог должен исходить из общих интересов воспитания характера, из интересов общей дисциплины, отсюда даже индивидуальный подход к подростку он будет осуществлять с целью подчинения его непонятным ему общим установкам и невидимому будущему. А личные устремления его будут учтены в той мере, в какой они совпадают с общими установками.</w:t>
      </w:r>
    </w:p>
    <w:p>
      <w:pPr>
        <w:pStyle w:val="Normal"/>
        <w:ind w:firstLine="540"/>
        <w:jc w:val="both"/>
        <w:rPr/>
      </w:pPr>
      <w:r>
        <w:rPr>
          <w:rFonts w:cs="Times New Roman" w:ascii="Times New Roman" w:hAnsi="Times New Roman"/>
          <w:sz w:val="24"/>
          <w:szCs w:val="24"/>
        </w:rPr>
        <w:t>«Чувствуете ли вы остроту трагедии воспитания?» – задает нам вопрос Дмитрий Николаевич.</w:t>
      </w:r>
    </w:p>
    <w:p>
      <w:pPr>
        <w:pStyle w:val="Normal"/>
        <w:ind w:firstLine="540"/>
        <w:jc w:val="both"/>
        <w:rPr/>
      </w:pPr>
      <w:r>
        <w:rPr>
          <w:rFonts w:cs="Times New Roman" w:ascii="Times New Roman" w:hAnsi="Times New Roman"/>
          <w:sz w:val="24"/>
          <w:szCs w:val="24"/>
        </w:rPr>
        <w:t>Наверное, именно это вынудило кого-то бросить «эту симпатичную» – педагогическую – деятельность. А кто и сегодня несёт это тяжёлое ярмо воспитания, эта трагедия для него будет по-настоящему актуальным переживанием. Трудно встретить такого педагога, который был бы полностью доволен своей работой. Будущему педагогу всегда говорят об огромном значении воспитания молодого поколения – ковать счастье человечества. Им говорят, что профессия педагога есть самая увлекательная, и быть педагогом достоин не каждый, а только искренний челове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как только он вкусит всю сладость и горечь образовательной практики, тогда и начнёт понимать, что означает это увлекательное выковывание счастья.</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 xml:space="preserve">«Вот почему выслушивание этих фраз вызывает у педагога ироническую улыбку. Он уже не верит в величие своей профессии, и его опыт и практика подорвали веру в это и вместо красивых картин раскрыли перед ним горькую действительность, </w:t>
      </w:r>
      <w:r>
        <w:rPr>
          <w:rFonts w:cs="Times New Roman" w:ascii="Times New Roman" w:hAnsi="Times New Roman"/>
          <w:sz w:val="24"/>
          <w:szCs w:val="24"/>
        </w:rPr>
        <w:t>–</w:t>
      </w:r>
      <w:r>
        <w:rPr>
          <w:rFonts w:cs="Times New Roman" w:ascii="Times New Roman" w:hAnsi="Times New Roman"/>
          <w:i/>
          <w:iCs/>
          <w:sz w:val="24"/>
          <w:szCs w:val="24"/>
        </w:rPr>
        <w:t xml:space="preserve"> из кузнеца счастья он превратился в источник бед для подрастающего поколения. Он чувствует это, он каждую минуту готов махнуть рукой на свою профессию и искать счастья в другом мес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Дмитрий Николаевич Узнадзе, как вы, наверное, догадываетесь, имеет в виду авторитарного педагога и авторитарную педагогику. Это такое видение образовательной действительности, когда педагог трагедию, провоцируемую объективным законом принуждения, принимает как свою трагедию и не видит трагедию подростка. В таком образовательном процессе делается жёсткое заключение: прямыми или скрытыми способами давить на противостоящую себе силу. Сила против силы, зло против зла! Что из этого может получиться? Конечно, не все педагоги, не все подростки разбегутся в разные стороны. Подростки будут ходить в школу, будут учиться, даже найдут в школе некую радость жизни. Но скука школьная, всё равно, не покинет их. Потому они, как правило, будут искать жизнь, свободу и удовольствия своих личностных устремлений скорее не в школе или в занятиях, а в совсем других сферах и других сообществах. А беда в том, что нет никакой надежды, чтобы современная социальная среда повсеместно благоприятствовала рождению и развитию в подростках духовно-нравственных и познавательных ценнос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оречия в образовании, откуда истекает трагедия воспитания, есть объективная действительность. Да, подросток всегда будет защищать свои актуальные потребности, ибо в них радость и удовольствия. Как выразился Дмитрий Николаевич, он раб актуального момента. Это так будет и впредь, ибо такова природа в подростке, такова его сущность.</w:t>
      </w:r>
    </w:p>
    <w:p>
      <w:pPr>
        <w:pStyle w:val="Normal"/>
        <w:ind w:firstLine="540"/>
        <w:jc w:val="both"/>
        <w:rPr/>
      </w:pPr>
      <w:r>
        <w:rPr>
          <w:rFonts w:cs="Times New Roman" w:ascii="Times New Roman" w:hAnsi="Times New Roman"/>
          <w:sz w:val="24"/>
          <w:szCs w:val="24"/>
        </w:rPr>
        <w:t>Но вот о педагоге можно сказать: останется ли и он тоже рабом (разумеется, не своих актуальных устремлений) тех ложных представлений, которые он воспринимает от авторитарных образовательных традиций, считая их истиной? Если да, тогда он окажется в зарослях авторитаризма. Нельзя быть гуманным, оставаясь авторитарным. Нам будет только очень жаль, что ему не удастся познать в своих учениках современное поколение детей, которых мы называем Детьми Света, и не порадует себя устремлением впитывания моря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митрий Николаевич не делает из факта трагедии воспитания трагические выводы. Скорее, наобор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 «это противоречие носит постоянный характер, это неизбежная трудность, возникшая в самой сердцевине воспит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с законами природы в подростке бороться не надо. Раз закон актуальных потребностей в подростке существует, значит, это правильно. Нет неправильных законов у природы. Нам лучше понять закон, сотрудничать с ним, и это будет в пользу и подростку, и педагог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ша Педагогическая Воля, тем более объединённая, да ещё тем более творческая, в состоянии изменить направление образовательного процесса, и объективный закон принуждения не направит подростков на отчуждение от на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митрий Николаевич искал выход в экспериментальной педагогике, что равносильно гуманной педагогике.</w:t>
      </w:r>
    </w:p>
    <w:p>
      <w:pPr>
        <w:pStyle w:val="Normal"/>
        <w:ind w:firstLine="540"/>
        <w:jc w:val="both"/>
        <w:rPr/>
      </w:pPr>
      <w:r>
        <w:rPr>
          <w:rFonts w:cs="Times New Roman" w:ascii="Times New Roman" w:hAnsi="Times New Roman"/>
          <w:sz w:val="24"/>
          <w:szCs w:val="24"/>
        </w:rPr>
        <w:t>Экспериментальная (для нас – гуманная) педагогика, говорит 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азворачивает перед нашим взором картину психической жизни подростк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знакомит нас со всеми потенциальными и активными силами, скрытыми в его душ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ткрывает все богатства, заключенные в глубинах души подростк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проявляет то направление, по которому идёт развитие его духовной жизн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даёт знать о существенных признаках всех главенствующих этапов разви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А теперь о заключениях Дмитрия Николаевича: </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И всё это, конечно, даст возможность безболезненно и ненавязчиво сочетать наши цели социального характера с материалом духовного богатства ребёнка, с направлением его естественного развития.</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Таким образом, почти незаметно мы достигнем цели: устремления социального характера станут частью личных устремлений ребёнка и будут усвое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далее:</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Ознакомление с духовной жизнью ребёнка, особенно с развитием его естественных интересов откроет широкий путь любому воспитательному воздействию и, тем самым, ощутимо ослабит неистовство того трагического потока, который рождается и несётся на почве воспитания».</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у писать контрольную, видите, руку сломал.</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иши левой рукой.</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удет неразборчиво, вы не поймёт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наша проблем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писать левой рукой.</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пишешь контрольную через неделю.</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неделю не вылечусь.</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пишешь, когда вылечишьс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когд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конце год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дадим переэкзаменовку на осень.</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оюсь, что и тогда рука будет болеть.</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е, не получишь аттестат.</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всё, чем вы можете утешить мен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ещё?</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дой какой-нибудь...</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школа, а не богадельн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ладно, раз так. Это я нарочно забинтовал руку, чтобы испытать вас.</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посмел...</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почему? Должен ведь я знать, на чьей вы сторон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w:t>
        <w:tab/>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лагаю избавиться от одного заблуждения, которое влечёт за собой бесконечное множество неверных толкований и действий. Заблуждение заключается в тезисе о том, что школа готовит детей, молодое поколение, к будущей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вайте сперва разберёмся, о какой подготовке и для какой будущей жизни идёт речь.</w:t>
      </w:r>
    </w:p>
    <w:p>
      <w:pPr>
        <w:pStyle w:val="Normal"/>
        <w:ind w:firstLine="540"/>
        <w:jc w:val="both"/>
        <w:rPr/>
      </w:pPr>
      <w:r>
        <w:rPr>
          <w:rFonts w:cs="Times New Roman" w:ascii="Times New Roman" w:hAnsi="Times New Roman"/>
          <w:sz w:val="24"/>
          <w:szCs w:val="24"/>
        </w:rPr>
        <w:t>С религиозной точки зрения будущая жизнь – это жизнь в Царстве Небесном, она вечная, и может начаться после ухода человека из земной жизни, из жизни в материальном мире. Церковь считает, что земная жизнь есть подготовка для жизни будущей – Небесной. Такой подготовке способствует религиозное воспитание и жизнь по заповедям данной религии.</w:t>
      </w:r>
    </w:p>
    <w:p>
      <w:pPr>
        <w:pStyle w:val="Normal"/>
        <w:ind w:firstLine="540"/>
        <w:jc w:val="both"/>
        <w:rPr/>
      </w:pPr>
      <w:r>
        <w:rPr>
          <w:rFonts w:cs="Times New Roman" w:ascii="Times New Roman" w:hAnsi="Times New Roman"/>
          <w:sz w:val="24"/>
          <w:szCs w:val="24"/>
        </w:rPr>
        <w:t>Педагогическое учение Яна Амоса Коменского имеет в виду именно такую подготовку молодых людей в условиях семьи и школы. Точнее, имеется в виду такое светское образование, которое направит душу растущего человека к Богу. Главы «Великой дидактики» гласят: «Эта жизнь является только подготовлением к вечной жизни»; «Есть три ступени приготовления к вечности: познание себя (и вместе с собой всего), управление собой и стремление к Богу».</w:t>
      </w:r>
    </w:p>
    <w:p>
      <w:pPr>
        <w:pStyle w:val="Normal"/>
        <w:ind w:firstLine="540"/>
        <w:jc w:val="both"/>
        <w:rPr/>
      </w:pPr>
      <w:r>
        <w:rPr>
          <w:rFonts w:cs="Times New Roman" w:ascii="Times New Roman" w:hAnsi="Times New Roman"/>
          <w:sz w:val="24"/>
          <w:szCs w:val="24"/>
        </w:rPr>
        <w:t>Для церкви будущая жизнь – вполне конкретное понятие, и потому, исходя из цели, она может наметить содержание и пути воспитания. Религиозные школы направляют поколения (не только молодые, но и старшие) к такому пониманию будущей жизни и соответствующему ей образу жизни на земле.</w:t>
      </w:r>
    </w:p>
    <w:p>
      <w:pPr>
        <w:pStyle w:val="Normal"/>
        <w:ind w:firstLine="540"/>
        <w:jc w:val="both"/>
        <w:rPr/>
      </w:pPr>
      <w:r>
        <w:rPr>
          <w:rFonts w:cs="Times New Roman" w:ascii="Times New Roman" w:hAnsi="Times New Roman"/>
          <w:sz w:val="24"/>
          <w:szCs w:val="24"/>
        </w:rPr>
        <w:t>Константин Дмитриевич Ушинский призывает, чтобы светские, народные школы сохранили в себе «разумную религиозность».</w:t>
      </w:r>
    </w:p>
    <w:p>
      <w:pPr>
        <w:pStyle w:val="Normal"/>
        <w:ind w:firstLine="540"/>
        <w:jc w:val="both"/>
        <w:rPr/>
      </w:pPr>
      <w:r>
        <w:rPr>
          <w:rFonts w:cs="Times New Roman" w:ascii="Times New Roman" w:hAnsi="Times New Roman"/>
          <w:sz w:val="24"/>
          <w:szCs w:val="24"/>
        </w:rPr>
        <w:t>Современные светские, в первую очередь, государственные школы не ставят задачу такой подготовки своих учеников к будущей жизни. Они имеют в виду подготовку молодого поколения для той части жизни, которая начинается после завершения одного из этапов среднего и, может быть, высшего образования. Светская школа не заботится о той жизни, в которую уходит человек после смерти, ибо считает, что религиозная вера и жизнь по законам веры – это свободный выбор человека.</w:t>
      </w:r>
    </w:p>
    <w:p>
      <w:pPr>
        <w:pStyle w:val="Normal"/>
        <w:ind w:firstLine="540"/>
        <w:jc w:val="both"/>
        <w:rPr/>
      </w:pPr>
      <w:r>
        <w:rPr>
          <w:rFonts w:cs="Times New Roman" w:ascii="Times New Roman" w:hAnsi="Times New Roman"/>
          <w:sz w:val="24"/>
          <w:szCs w:val="24"/>
        </w:rPr>
        <w:t>Мыслится, что жизнь, для которой школа готовит молодое поколение, должна начаться спустя завершения среднего или высшего образования, особенно же тогда, когда молодой человек приобретает профессию и приступает к самостоятельной трудовой жизни.</w:t>
      </w:r>
    </w:p>
    <w:p>
      <w:pPr>
        <w:pStyle w:val="Normal"/>
        <w:ind w:firstLine="540"/>
        <w:jc w:val="both"/>
        <w:rPr/>
      </w:pPr>
      <w:r>
        <w:rPr>
          <w:rFonts w:cs="Times New Roman" w:ascii="Times New Roman" w:hAnsi="Times New Roman"/>
          <w:sz w:val="24"/>
          <w:szCs w:val="24"/>
        </w:rPr>
        <w:t>Чтобы готовить поступившего в первый класс Ребёнка для будущей жизни, нам будет необходимо знать: какая будет эта жизнь спустя два десятилетия. Нам нужно будет ответить на вопрос: эта будущая жизнь ждёт молодых людей там, или в том будущем пока пустота, и только своим приходом они наполнят её смыслом?</w:t>
      </w:r>
    </w:p>
    <w:p>
      <w:pPr>
        <w:pStyle w:val="Normal"/>
        <w:ind w:firstLine="540"/>
        <w:jc w:val="both"/>
        <w:rPr/>
      </w:pPr>
      <w:r>
        <w:rPr>
          <w:rFonts w:cs="Times New Roman" w:ascii="Times New Roman" w:hAnsi="Times New Roman"/>
          <w:sz w:val="24"/>
          <w:szCs w:val="24"/>
        </w:rPr>
        <w:t>Есть и не менее важный вопрос: каково качественное соотношение между жизнью, которая уже есть, и жизнью, которая наступит спустя десятилетия? Одно из трёх: или будущая жизнь будет гораздо лучше нынешней (но в каком смысле: экономическом, культурном, духовно-нравственном?), или она будет такая же, какая сейчас, или будет хуже, чем сейчас (тогда надо готовиться к худшим времен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 нас нет ответа на эти вопросы. Знали бы мы точно, что ждёт подрастающее поколение в будущем (как это знает Церковь), то мы, действительно, приняли бы педагогические меры, чтобы молодые люди, вступившие в неё, могли бы выжить, могли бы сохранить жизнь, или же, если она обязательно будет светлая, обогащали её.</w:t>
      </w:r>
    </w:p>
    <w:p>
      <w:pPr>
        <w:pStyle w:val="Normal"/>
        <w:ind w:firstLine="540"/>
        <w:jc w:val="both"/>
        <w:rPr/>
      </w:pPr>
      <w:r>
        <w:rPr>
          <w:rFonts w:cs="Times New Roman" w:ascii="Times New Roman" w:hAnsi="Times New Roman"/>
          <w:sz w:val="24"/>
          <w:szCs w:val="24"/>
        </w:rPr>
        <w:t>Но знать на сто лет вперёд, как изменится жизнь и, особенно, как в ней надо жить и действовать, – мы пока не научились. Значит, подготовка нынешнего школьного поколения для жизни, которая будет в 50-90-е годы двадцать первого века, скорее станет блужданием в потёмках.</w:t>
      </w:r>
    </w:p>
    <w:p>
      <w:pPr>
        <w:pStyle w:val="Normal"/>
        <w:ind w:firstLine="540"/>
        <w:jc w:val="both"/>
        <w:rPr/>
      </w:pPr>
      <w:r>
        <w:rPr>
          <w:rFonts w:cs="Times New Roman" w:ascii="Times New Roman" w:hAnsi="Times New Roman"/>
          <w:sz w:val="24"/>
          <w:szCs w:val="24"/>
        </w:rPr>
        <w:t>Реальная школьная жизнь в целом, конечно, никакая ни подготовка к будущей жизни. Это так же, как и нынешние поколения взрослых (скажем, моё поколение 30-х годов прошлого века), не получили в школе никакой подготовки к жизни, хотя только и шла речь, что нас воспитывали как верных строителей коммунизма, что считалось «светлым будущим». Но настало время, пришло это будущее, стало оно настоящей жизнью 80-х, 90-х годов и начала двадцать первого века, – и в ней потеряли смысл ценности, для которых нас готовили. Что же произошло с людьми, в которых когда-то вкладывали идеалы будущей светлой жизни? Пришло разочарование, растерянность, конфликт с новым временем, крушение надежд и т.д. и т.п.</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уманный смысл о подготовке поколения к будущей жизни не может стать в нашей образовательной деятельности более или менее естественным инструментом для воодушевления наших учеников, мы не можем им сказать: «Смотрите, к каким сияющим вершинам мы вас ведём!»</w:t>
      </w:r>
    </w:p>
    <w:p>
      <w:pPr>
        <w:pStyle w:val="Normal"/>
        <w:ind w:firstLine="540"/>
        <w:jc w:val="both"/>
        <w:rPr/>
      </w:pPr>
      <w:r>
        <w:rPr>
          <w:rFonts w:cs="Times New Roman" w:ascii="Times New Roman" w:hAnsi="Times New Roman"/>
          <w:sz w:val="24"/>
          <w:szCs w:val="24"/>
        </w:rPr>
        <w:t>Но зато получается нечто вовсе неестественное: под видом подготовки к будущей жизни мы требуем от своих учеников смирения и послушания, выполнения воли своих учителей и воспитателей, терпения и дисциплины, принятия ограничений в свободе – и всё это они должны считать как благо, творимое для их будущего. А так как школьники, в силу трагедии воспитания, принять всё это безоговорочно не могут, – то вступают в силу санкции, наказания и тому подобные средства. Это есть одна из веских причин того, что суициды среди школьников устрашают, курение, алкоголизм и наркомания – ужасают, а в отношении сотни тысяч и миллионов детей-бомжей общество становится равнодуш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язываемая нами туманная будущность не становится для наших учеников источников светлых мотивов. А в результате получается, что ученики отбывают школьные годы как наказание, а не проживают их как радостную полосу детства и юности.</w:t>
      </w:r>
    </w:p>
    <w:p>
      <w:pPr>
        <w:pStyle w:val="Normal"/>
        <w:ind w:firstLine="540"/>
        <w:jc w:val="both"/>
        <w:rPr/>
      </w:pPr>
      <w:r>
        <w:rPr>
          <w:rFonts w:cs="Times New Roman" w:ascii="Times New Roman" w:hAnsi="Times New Roman"/>
          <w:sz w:val="24"/>
          <w:szCs w:val="24"/>
        </w:rPr>
        <w:t>Мы можем упростить для себя вопрос: мы вооружим учеников прочными знаниями, умениями и навыками, поможем, если получится, сориентироваться в выборе профессии, может быть, дадим какие-либо первоначальные профессиональные навыки, – это и будет их подготовкой к будущей жизни, или, просто к жизни, а дальше пусть сообразят с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днако по опыту видим, что от школьных знаний молодые люди освобождаются с лёгкостью и сразу, как только покидают школу. Мудрость Альберта Эйнштейна поможет нам понять смысл школьного образования: образование это то, говорит он, что остаётся от школьных знаний, когда забывается всё.</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изнь наших учеников дальше будет строиться не на базе школьных знаний, а на основе совсем других знаний, которые они приобретут сами по подсказке самой жизни и по велению собственных интересов и обстоятельств.</w:t>
      </w:r>
    </w:p>
    <w:p>
      <w:pPr>
        <w:pStyle w:val="Normal"/>
        <w:ind w:firstLine="540"/>
        <w:jc w:val="both"/>
        <w:rPr/>
      </w:pPr>
      <w:r>
        <w:rPr>
          <w:rFonts w:cs="Times New Roman" w:ascii="Times New Roman" w:hAnsi="Times New Roman"/>
          <w:sz w:val="24"/>
          <w:szCs w:val="24"/>
        </w:rPr>
        <w:t>У нас нет никакой уверенности, что в школьных знаниях, которые именуются основами наук, действительно заложены основы будущей жизни. Основы наук нельзя возвести над основами жизни. Эти знания, пусть даже обширные и глубокие, займут в многогранной жизни людей не столь значительное место, чтобы стоило из-за них жертвовать прекрасными годами жизни. Роль, притом, важнейшую, могут сыграть, как это ни парадоксально, формальные удостоверения (аттестаты, дипломы и т.п.) о полученных знаниях. Эти бумаги дадут им право продвигаться в жизни, притом, не в жизни в целом, а в некой узкой её сфере, где можно иметь материальное обеспечение. Школьные знания не решают действительно насущные проблемы жизни: общения и труда, смысла жизни и устремлённости, благородства и преданности, любви и верности, воспитания собственных детей и социальной активности, духовности и веры и т.д. Для школы все эти основания жизни или не существуют, или о них может быть лишь замолвлено слово.</w:t>
      </w:r>
    </w:p>
    <w:p>
      <w:pPr>
        <w:pStyle w:val="Normal"/>
        <w:ind w:firstLine="540"/>
        <w:jc w:val="both"/>
        <w:rPr/>
      </w:pPr>
      <w:r>
        <w:rPr>
          <w:rFonts w:cs="Times New Roman" w:ascii="Times New Roman" w:hAnsi="Times New Roman"/>
          <w:sz w:val="24"/>
          <w:szCs w:val="24"/>
        </w:rPr>
        <w:t>В педагогической среде то и дело блуждает ещё одно понятие: приспособить (адаптировать) молодых людей к жизни. Что значит приспособить? Если жизнь вокруг молодых людей недостойная, к чему мы их будем приспосабливать? Саму жизнь трогать не будем? А только научим молодых людей, как себя вести, чтобы эта недостойная жизнь не раздавила их – так, что ли? Или, может быть, научить их, как найти выгоду от этой непригодной жизни для своих личных целей – так, что 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амой жизни такое приспособленчество ничего хорошего не принесёт. Принесёт застой и нечто худшее. Жизнь двигается не тогда, когда люди перестраивают себя в пользу сложившихся условий, а тогда, когда они начинают менять одни условия на другие, более лучшие. Понятие адаптации хорошо применяют в особых сферах образовательной деятельности, но в отношении подготовки к жизни оно несёт заблужд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тицы отдали своих птенцов в школу Сов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а в безлунную ночь усадила учеников на ветку и приступила к подготовке их к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а дала им ЗУНы об основах наук безлунной ночи, о философии одиночества в дупле, о зверином правопорядке ночного лес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том провела ЕГЭ, выдала всем аттестаты зрелости и сказала: «Живите!» Сама же срочно залезла в дупло, ибо наступило утро и взошло Солн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пускники оглянулись: нет безлунной тьмы, нет одиночества, нет ночного леса. Как ж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и закричали Сове в дупл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ы готовила нас для ночной жизни в лесу, а мы – птицы Света. Как же теперь нам жить?</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беритесь сами... – выдохнула Сова из дупла и погрузилась в философию одиноче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А теперь о том, хотят ли дети, чтобы взрослые готовили их к будущей жизни (говорят иногда – «большой жизни», «настоящей жизни», ибо считается, что жизнь школьников ещё не есть ни большая, ни настоящая. Но какая же тогда она?).</w:t>
      </w:r>
    </w:p>
    <w:p>
      <w:pPr>
        <w:pStyle w:val="Normal"/>
        <w:ind w:firstLine="540"/>
        <w:jc w:val="both"/>
        <w:rPr/>
      </w:pPr>
      <w:r>
        <w:rPr>
          <w:rFonts w:cs="Times New Roman" w:ascii="Times New Roman" w:hAnsi="Times New Roman"/>
          <w:sz w:val="24"/>
          <w:szCs w:val="24"/>
        </w:rPr>
        <w:t>Прямого ответа на этот вопрос – «да» или «нет» – мы не найдё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м надо сперва разобраться, что есть хотение и из каких переживаний оно слагается.</w:t>
      </w:r>
    </w:p>
    <w:p>
      <w:pPr>
        <w:pStyle w:val="Normal"/>
        <w:ind w:firstLine="540"/>
        <w:jc w:val="both"/>
        <w:rPr/>
      </w:pPr>
      <w:r>
        <w:rPr>
          <w:rFonts w:cs="Times New Roman" w:ascii="Times New Roman" w:hAnsi="Times New Roman"/>
          <w:sz w:val="24"/>
          <w:szCs w:val="24"/>
        </w:rPr>
        <w:t>Одной группе психологических свойств Ребёнка присуща тяга к будущему, тяга побыстрее шагнуть в него, или же перетянуть его на сегодня. Такими свойствами являются: желания, потребности, чаяния, интересы, планы, мечтания, фантазии, зов сердца, стремление к совершенствованию, смысл жизни (может быть, ещё кое-что такого рода). В каждом из этих свойств заключена сила, которая побуждает Ребёнка шагнуть в будущее. Их своеобразный синтез превращается в осознанное или мало осознанное актуальное чувство хотения. Оно объединяет энергетические импульсы вовлечённых в него психических актов и становится силой, которая направляет Ребёнка на поиск условий, его удовлетворяющих. А эти условия будут находиться на некоем – большом или малом – расстоянии от настоящего и, порой, от окружающего актуального пространства тоже. Значит, чтобы удовлетворить хотение (а оно этого требует), нужно шагнуть в будущее, при этом, если только возможно, не дожидаясь его, а перетягивая в день настоящ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жду хотениями Ребёнка и хотениями взрослого есть большая разница: Ребёнок нетерпелив в удовлетворении своего хотения, взрослый же может отложить свои хотения до поры до времени или вовсе отказаться от них.</w:t>
      </w:r>
    </w:p>
    <w:p>
      <w:pPr>
        <w:pStyle w:val="Normal"/>
        <w:ind w:firstLine="540"/>
        <w:jc w:val="both"/>
        <w:rPr/>
      </w:pPr>
      <w:r>
        <w:rPr>
          <w:rFonts w:cs="Times New Roman" w:ascii="Times New Roman" w:hAnsi="Times New Roman"/>
          <w:sz w:val="24"/>
          <w:szCs w:val="24"/>
        </w:rPr>
        <w:t>Здесь надо сослаться ещё на одно понятие – ожидание. Если Ребёнку обещают исполнение какого-либо сильного желания спустя, скажем, неделю, то эта неделя наполнится переживанием ожидания, и он с нетерпением будет ждать, когда же наступит назначенный день. Эти периоды ожидания таят в себе воспитательные возможности: Ребёнок становится более податливым, послушным, ради исполнения обещанного может проявить волю для выполнения своих обязанностей и, сверх того, которые иначе для него в тягость. Если только воспользоваться периодами ожидания мудро, можно будет развить в Ребёнке волю, терпение, понимание, согласие; можно помочь ему отказаться от дурных привычек и нежелательных устремлений.</w:t>
      </w:r>
    </w:p>
    <w:p>
      <w:pPr>
        <w:pStyle w:val="Normal"/>
        <w:ind w:firstLine="540"/>
        <w:jc w:val="both"/>
        <w:rPr/>
      </w:pPr>
      <w:r>
        <w:rPr>
          <w:rFonts w:cs="Times New Roman" w:ascii="Times New Roman" w:hAnsi="Times New Roman"/>
          <w:sz w:val="24"/>
          <w:szCs w:val="24"/>
        </w:rPr>
        <w:t>Однако будет очень опасно для воспитания, если взрослые не сдержат своего слова, не выполнят обещанного. Если ожидаемое будущее не состоится, это вызовет в Ребёнке самые отрицательные эмоции и чувства, среди которых будет недоверие и к взрослым, которые обманывают, и к будущему, которое изменчи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ти без хотения не бывают. А природа хотения показывает, что они, хотя не совсем осознанно, тянутся к завтрашнему дню, лучше сказать, к ближайшему, а не отдалённому будущему.</w:t>
      </w:r>
    </w:p>
    <w:p>
      <w:pPr>
        <w:pStyle w:val="Normal"/>
        <w:ind w:firstLine="540"/>
        <w:jc w:val="both"/>
        <w:rPr/>
      </w:pPr>
      <w:r>
        <w:rPr>
          <w:rFonts w:cs="Times New Roman" w:ascii="Times New Roman" w:hAnsi="Times New Roman"/>
          <w:sz w:val="24"/>
          <w:szCs w:val="24"/>
        </w:rPr>
        <w:t>Но в Ребёнке есть ещё одна мощнейшая природная сила, которая устремляет его к своему завтрашнему дню ещё больше – это страсть к взрослению. Ребёнку не терпится быть более взрослым, чем он сейчас уже есть. С возрастом эта страсть меняет формы и содержательный смысл проявления всё больше усиливается, пока не наступит время её угас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удрецы скажут: после двадцатитрёхлетнего возраста никто маленьким не явля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ступит чувство взрослости, и страсть к взрослению прекращается. Ребёнку же, который мучительно переживает эту страсть и ищет условия её удовлетворения, взрослые часто напоминают: «Ты ещё маленький... Тебе это пока нельзя... Пока тебе рано этим заниматься... Вот поумнеешь, тогда и разрешим...» Иногда и запрещают лезть туда, где им не мес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тство есть процесс взросления, а взросление есть процесс вхождения в будущее; а так как оно есть страсть, то без мудрого участия взрослого Ребёнок может запутаться. Он может с лёгкостью перенять дурные привычки взрослых, может попасть в дурную компанию, может сквернословить, самовольничать, причинять себе непоправимый вре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расть к взрослению может стать педагогическим инструментом в руках взрослого, и он обязан применять его мудро, помочь Ребёнку взрослеть и даже ускорять ход взросления, направить его на путь самопознания и самосовершенствования, помочь задуматься о смысле жизни и о своём предназна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вод из всего сказанного один: да, вся сущность Ребёнка стремится к будущему, но к такому, в радиусе которого его хотения сохраняют напряжённое устремление. Но чтобы принять смысл более отдалённого будущего, которому он подчинит свою свободную волю, Ребёнок нуждается в подготов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завтра предстоит долгожданный поход, не будет ли он готовиться сегодня?</w:t>
      </w:r>
    </w:p>
    <w:p>
      <w:pPr>
        <w:pStyle w:val="Normal"/>
        <w:ind w:firstLine="540"/>
        <w:jc w:val="both"/>
        <w:rPr/>
      </w:pPr>
      <w:r>
        <w:rPr>
          <w:rFonts w:cs="Times New Roman" w:ascii="Times New Roman" w:hAnsi="Times New Roman"/>
          <w:sz w:val="24"/>
          <w:szCs w:val="24"/>
        </w:rPr>
        <w:t>Если в ближайшем будущем предстоит долгожданная поездка, не будет ли он заблаговременно думать, что возьмёт с собой, и не будет ли заранее укладывать чемод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завтра будет урок любимого Учителя, не будет ли он сегодня готовить его зад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собирается купить велосипед, не будет ли месяцами копить в копилке день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решил участвовать в будущем году в олимпиаде интеллектуалов, не будет ли он уже в этом году целенаправленно готовиться к н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он действительно решил стать физиком, не будет ли в течение предыдущих лет проявлять свои способности и ставить физические эксперимен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если кто придёт к нему помочь готовиться к желанному будущему, будет ли он с порога опровергать такую помощь?</w:t>
      </w:r>
    </w:p>
    <w:p>
      <w:pPr>
        <w:pStyle w:val="Normal"/>
        <w:ind w:firstLine="540"/>
        <w:jc w:val="both"/>
        <w:rPr/>
      </w:pPr>
      <w:r>
        <w:rPr>
          <w:rFonts w:cs="Times New Roman" w:ascii="Times New Roman" w:hAnsi="Times New Roman"/>
          <w:sz w:val="24"/>
          <w:szCs w:val="24"/>
        </w:rPr>
        <w:t>Но Ребёнок категорически не приемлет никакую помощь, никакую заботу учителей и воспитателей о нём, если они переходят в принуждение, навязывание. Он не будет считать за благо никакую заботу от своих учителей и воспитателей о его будущем, если она – забота – не согласована с его сущностью. Настоящая жизнь Ребёнка весьма богата и многогранна. Суживать её до учения или до выработки навыков вызовет в нём волну протеста и негодования. В школах, где авторитаризм является нормой, дети могут сказать, что там у них жизни н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Хочу сам разобраться в источниках, откуда могу впитать в себя смысл жизни; хочу разобраться в соотношении трёх времён, которые называются прошлым, настоящим и будущим. Вы проследите, пожалуйста, за ходом моих размышлений и, если сочтёте нужным, сделайте для себя выводы. Мои размышления являются вариацией на темы уже известных философских проблем.</w:t>
      </w:r>
    </w:p>
    <w:p>
      <w:pPr>
        <w:pStyle w:val="Normal"/>
        <w:ind w:firstLine="540"/>
        <w:jc w:val="both"/>
        <w:rPr/>
      </w:pPr>
      <w:r>
        <w:rPr>
          <w:rFonts w:cs="Times New Roman" w:ascii="Times New Roman" w:hAnsi="Times New Roman"/>
          <w:sz w:val="24"/>
          <w:szCs w:val="24"/>
        </w:rPr>
        <w:t>Говорят, пишут, исследуют – что Библия полна предсказаниями, загадками и знаками, при разгадке которых мы бы могли узнать многое о своём будущем, о будущем человечества вплоть до конца Света.</w:t>
      </w:r>
    </w:p>
    <w:p>
      <w:pPr>
        <w:pStyle w:val="Normal"/>
        <w:ind w:firstLine="540"/>
        <w:jc w:val="both"/>
        <w:rPr/>
      </w:pPr>
      <w:r>
        <w:rPr>
          <w:rFonts w:cs="Times New Roman" w:ascii="Times New Roman" w:hAnsi="Times New Roman"/>
          <w:sz w:val="24"/>
          <w:szCs w:val="24"/>
        </w:rPr>
        <w:t>Говорят, исследуют – что Нострадамус предсказал события, которым суждено произойти в будущем – более или менее отдалённом. Часть предсказаний нашла подтверждение, ибо исполнилась. Часть ждёт своего часа, чтобы исполниться. Часть же предсказаний пока не поддаётся распознаванию.</w:t>
      </w:r>
    </w:p>
    <w:p>
      <w:pPr>
        <w:pStyle w:val="Normal"/>
        <w:ind w:firstLine="540"/>
        <w:jc w:val="both"/>
        <w:rPr/>
      </w:pPr>
      <w:r>
        <w:rPr>
          <w:rFonts w:cs="Times New Roman" w:ascii="Times New Roman" w:hAnsi="Times New Roman"/>
          <w:sz w:val="24"/>
          <w:szCs w:val="24"/>
        </w:rPr>
        <w:t>Говорят, пишут, подтверждают – что болгарская слепая женщина Ванга была ясновидящей и многим предсказала будущее, многих предупредила о надвигающихся бедах; предсказала о событиях, которые произошли или произойдут в будущем на Земле. Среди тех, которые свидетельствуют о верности предсказаний Ванги, есть весьма уважаемые люди, в том числе науки, которым можно вер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се мировые религии, многие мудрецы, философы и мыслители, которые наполнили разум человечества идеями, утверждают, что душа человека есть бессмертная сущность; утверждают ещё, что существуют Высшие Миры, в которых продолжается жизнь духовного плана; есть Царство Небесное – мир бессмертия и блаженства. Истина эта, как утверждают духовные и философские учения, может быть познана только в духе каждым отдельным человеком, потому она личностная. </w:t>
      </w:r>
      <w:r>
        <w:rPr>
          <w:rFonts w:cs="Times New Roman" w:ascii="Times New Roman" w:hAnsi="Times New Roman"/>
          <w:iCs/>
          <w:sz w:val="24"/>
          <w:szCs w:val="24"/>
        </w:rPr>
        <w:t xml:space="preserve">Она и порождает веру или укрепляет её в душе человека. И если он задаст самому себе вопрос </w:t>
      </w:r>
      <w:r>
        <w:rPr>
          <w:rFonts w:cs="Times New Roman" w:ascii="Times New Roman" w:hAnsi="Times New Roman"/>
          <w:sz w:val="24"/>
          <w:szCs w:val="24"/>
        </w:rPr>
        <w:t>–</w:t>
      </w:r>
      <w:r>
        <w:rPr>
          <w:rFonts w:cs="Times New Roman" w:ascii="Times New Roman" w:hAnsi="Times New Roman"/>
          <w:iCs/>
          <w:sz w:val="24"/>
          <w:szCs w:val="24"/>
        </w:rPr>
        <w:t xml:space="preserve"> в чём смысл жизни, сам же найдёт ответ: познавать и совершенствоваться. В этой формуле отражается всё содержание духовно-нравственной жизни человека, его отношения к самой жизни, ко всему, что на Земле и на Небесах. Путь его будет направлен к Свету, к Высшим Мирам, к Богу.</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Можно ли перечеркнуть невидимую вечную жизнь одним отрицанием: «Не верю»?</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Если кто скажет, что во всём этом ложь, и обратится к науке, то она не сможет оправдать его ожидания. Но своя вера заставит его выбирать соответствующий смысл жизни: «Бери от жизни всё», и путь его будет направлен к земным благам и удовольствиям.</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Можно было бы тут размышлять о том, к чему могут быть направлены образование и подготовка подрастающего поколения к будущей жизни, но реальность до той степени очевидна, что размышления мои на этот счёт излишни. Скажу только: в словаре авторитарной педагогики тоже существуют понятия: духовность, гуманность, радость, любовь и т.д. Но всё дело в смыслах этих понятий.</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Можно ли быть гуманным, но оставаться авторитарным? Можно ли говорить о духовности, опровергая дух?</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Можно ли любить без чувства сострадания?</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Можно ли предложить ученикам, чтобы они радовались учительскому авторитаризму?</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Примет ли такой подход мудрость: иметь собственность без чувства собственности?</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И в чём же будет заключаться смысл подготовки учеников к будущей жизни? В том, по всей вероятности, чтобы они преуспели в продвижении по карьерной лестнице и приобретении материальных благ. Как это может произойти? Так, как подскажут условия жизни, без особой оглядки на нравственность.</w:t>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Я оставляю эту тему, она для меня очень скучная и грустная.</w:t>
      </w:r>
    </w:p>
    <w:p>
      <w:pPr>
        <w:pStyle w:val="Normal"/>
        <w:ind w:firstLine="540"/>
        <w:jc w:val="both"/>
        <w:rPr/>
      </w:pPr>
      <w:r>
        <w:rPr>
          <w:rFonts w:cs="Times New Roman" w:ascii="Times New Roman" w:hAnsi="Times New Roman"/>
          <w:iCs/>
          <w:sz w:val="24"/>
          <w:szCs w:val="24"/>
        </w:rPr>
        <w:t>А воодушевляет меня идея о познании и совершенствовании смысла жизни. Самосовершенствование происходит через расширения сознания личности и через преобразование ею внешнего мира. Самосовершенствование, по сути своей, есть сложный путь впитывания Света, или, как говорил Лев Николаевич Толстой, очищения себя, чтобы дать возможность проявиться в нас Вечному Свету. Как можно заниматься самосовершенствованием, если не творить общее благо, не мыслить о вечном, не восполниться заботой о человечестве?</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t>* * *</w:t>
      </w:r>
    </w:p>
    <w:p>
      <w:pPr>
        <w:pStyle w:val="Norma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iCs/>
          <w:sz w:val="24"/>
          <w:szCs w:val="24"/>
        </w:rPr>
        <w:t>Вот прекрасная космогоническая притча, которую я вычитал из Учения Жизни. Через неё мне будет легче выразить свои отношени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Жило ужасное чудовище, пожирающее людей. Однажды оно преследовало очередную жертву. Человек, спасаясь, нырнул в озеро. Чудовище прыгнуло следом за ним. Ища спасения, человек прыгнул на спину чудовища и крепко схватился за торчащий гребень. Чудовище не могло перевернуться на спину, ибо его брюхо было незащищено.</w:t>
      </w:r>
    </w:p>
    <w:p>
      <w:pPr>
        <w:pStyle w:val="Normal"/>
        <w:ind w:firstLine="540"/>
        <w:jc w:val="both"/>
        <w:rPr/>
      </w:pPr>
      <w:r>
        <w:rPr>
          <w:rFonts w:cs="Times New Roman" w:ascii="Times New Roman" w:hAnsi="Times New Roman"/>
          <w:i/>
          <w:sz w:val="24"/>
          <w:szCs w:val="24"/>
        </w:rPr>
        <w:t>Но человек думал, что он своим отчаянным положением спасает человечество, и в этой мировой мечте силы его напрягались без устали. Чудовище, между тем, так ускорило бег, что искры летели огненным хвостом. И в пламени чудовище стало подниматься над Землёю. Мировая мысль человека подняла даже врага. Когда мы увидим комету, пошлём свою благодарность отважному всаднику чудовища. Мысли наши дадут ему новые сил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какой вывод следует за притч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и пространства является трудом на соединение миров. Храните руководящую огненную мыс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уководящая огненная мысль есть устремлённость к морю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 прошлом, настоящем и будущ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но ли эти времена в нашем сознании слить как единое целое?</w:t>
      </w:r>
    </w:p>
    <w:p>
      <w:pPr>
        <w:pStyle w:val="Normal"/>
        <w:ind w:firstLine="540"/>
        <w:jc w:val="both"/>
        <w:rPr/>
      </w:pPr>
      <w:r>
        <w:rPr>
          <w:rFonts w:cs="Times New Roman" w:ascii="Times New Roman" w:hAnsi="Times New Roman"/>
          <w:sz w:val="24"/>
          <w:szCs w:val="24"/>
        </w:rPr>
        <w:t>Прошлое, конечно, останется прошлым, настоящее – настоящим, будущее – будущим. Но может ли наше сознание, исходя из понятия вечности, найти в них то, что составляет основу человеческой жизни в мире земном и в мире надземном? Если мы найдём решение этой загадки, тогда смысл подготовки подрастающего поколения к будущей жизни обернётся другой, более светлой сторон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 что было, то ушло. Но ушло ли насовс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 что будет, ещё не наступило. Но так ли это на самом де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 же делает настоящее: в нём нет ли ничего из прошлого и ничего из будущего?</w:t>
      </w:r>
    </w:p>
    <w:p>
      <w:pPr>
        <w:pStyle w:val="Normal"/>
        <w:ind w:firstLine="540"/>
        <w:jc w:val="both"/>
        <w:rPr/>
      </w:pPr>
      <w:r>
        <w:rPr>
          <w:rFonts w:cs="Times New Roman" w:ascii="Times New Roman" w:hAnsi="Times New Roman"/>
          <w:sz w:val="24"/>
          <w:szCs w:val="24"/>
        </w:rPr>
        <w:t>Для того чтобы мы жили, проявляли себя, общались, созидали, творили, переживали, мыслили, достигали, радовались, огорчались и т.д. – нам нужно только настоящее, оно реально, материально, актуально. Оно сейчас и здесь. Но весь смысл в том, что без присутствия в нас прошлого и без присутствия будущего не будет настоящего. Жизнь происходит в нас самих, а не вне на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втра или более отдалённое будущее существуют не где-то там, а в нашем внутреннем, духовном мире; также как и вчера, которое без нас пропало бы бесследно. Что нам даёт прошлое? Оно оставляет в нас опыт, жемчужины знаний, продвинутое, расширенное сознание, переживания.</w:t>
      </w:r>
    </w:p>
    <w:p>
      <w:pPr>
        <w:pStyle w:val="Normal"/>
        <w:ind w:firstLine="540"/>
        <w:jc w:val="both"/>
        <w:rPr/>
      </w:pPr>
      <w:r>
        <w:rPr>
          <w:rFonts w:cs="Times New Roman" w:ascii="Times New Roman" w:hAnsi="Times New Roman"/>
          <w:sz w:val="24"/>
          <w:szCs w:val="24"/>
        </w:rPr>
        <w:t>Всё это – суть Света. Всему этому нет конца, ибо над звёздами есть звёзды, над небесами есть небеса. В настоящем будет то же самое, только в другой, более расширенной спирали, которая без прошлого прервё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 же сулит нам будущ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еру в новую спира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какая задача передо мной возника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чера мы решили завести кирпичи для строительства хра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егодня завезли кирпи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втра будем стро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в этом ли суть наше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мысл единства этих времён мы извлекаем через вопрос: из какого из этих времён к нам пришла идея строить хр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ряд ли мы сможем однозначно указать на какое-либо врем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было бы прошлого, мы бы не рискнули взяться за большое дело: нам нужны силы (знания, опыт, уверенность), и прошлое даёт их нам. Не было бы будущего, к которому устремлена наша сущность, у нас не было бы нужды что-либо строить. Не было бы настоящего, мы бы не осуществили идею строительства храма.</w:t>
      </w:r>
    </w:p>
    <w:p>
      <w:pPr>
        <w:pStyle w:val="Normal"/>
        <w:ind w:firstLine="540"/>
        <w:jc w:val="both"/>
        <w:rPr/>
      </w:pPr>
      <w:r>
        <w:rPr>
          <w:rFonts w:cs="Times New Roman" w:ascii="Times New Roman" w:hAnsi="Times New Roman"/>
          <w:sz w:val="24"/>
          <w:szCs w:val="24"/>
        </w:rPr>
        <w:t>Таким образом, будущее вдохновляет нас, прошлое – обнадёживает, поощряет, вселяет уверенность, настоящее же двигает к созиданию.</w:t>
      </w:r>
    </w:p>
    <w:p>
      <w:pPr>
        <w:pStyle w:val="Normal"/>
        <w:ind w:firstLine="540"/>
        <w:jc w:val="both"/>
        <w:rPr/>
      </w:pPr>
      <w:r>
        <w:rPr>
          <w:rFonts w:cs="Times New Roman" w:ascii="Times New Roman" w:hAnsi="Times New Roman"/>
          <w:sz w:val="24"/>
          <w:szCs w:val="24"/>
        </w:rPr>
        <w:t>Настоящее есть синтез прошлого и будущего. Выключите одно из этих звеньев – и не будет ничего, не будет творения. А все они вместе – одно целое, воплощающееся в настоящем, сегодняшнем дне, часе, даже в миге. Прошлое и будущее существуют только через настоящее. Жизнь протекает только в настоящем, но с опытом прошлого и с мыслью о будущем. В прошлое, которое есть календарная действительность, мы никогда не вернёмся. В будущее, которое тоже есть календарная действительность, никогда не перескочим, минуя настоящее. Есть одна непрерывная нить – вечность, которую мы можем ощущать и осознавать в себе. Она и называется в нашем земном понимании настоящим. Настоящее есть земное название космической вечности.</w:t>
      </w:r>
    </w:p>
    <w:p>
      <w:pPr>
        <w:pStyle w:val="Normal"/>
        <w:ind w:firstLine="540"/>
        <w:jc w:val="both"/>
        <w:rPr/>
      </w:pPr>
      <w:r>
        <w:rPr>
          <w:rFonts w:cs="Times New Roman" w:ascii="Times New Roman" w:hAnsi="Times New Roman"/>
          <w:sz w:val="24"/>
          <w:szCs w:val="24"/>
        </w:rPr>
        <w:t>Конечно, от всего того, что может помешать нашему творчеству, и что нам осталось от прошлого, мы освобождаемся, но от накопленного Света освобождаться не будем, ибо ради него мы и пришли в земную жизнь. Его и унесём с собой в жизнь неземную. То, от чего мы освобождаемся, – от ошибок и заблуждений, от нечистых мыслей и чувств, неверных жизненных шагов, – всё это отходы земного строительства. Отходы наши и есть прошлое. Но то, от чего не будем освобождаться, станет истиной и прошлого, и настоящего, и будущего, иначе – вечностью, которая без времени и составляет нашу нарастающую суть. «Будьте совершенны, как совершенен Отец ваш Небесный», – призвал нас Иисус Христос. Смысл жизни каждого отдельного человека есть непрестанное самосовершенствование, которого мы достигаем путём улучшения жизни, её условий и форм. Мы не можем совершенствовать себя, не думая о красоте жизни и не созидая прекрасно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е эти рассуждения я извлекал из основополагающей для меня идеи «Живой Этики»:</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Так надо строить, чтобы всё прошлое совпало с будущим. Разрушается всё ошибочное и случайное, но нить знания не должна быть нарушена. Не уступки прошлому, но поток вечности».</w:t>
      </w:r>
    </w:p>
    <w:p>
      <w:pPr>
        <w:pStyle w:val="Normal"/>
        <w:ind w:firstLine="540"/>
        <w:jc w:val="both"/>
        <w:rPr/>
      </w:pPr>
      <w:r>
        <w:rPr>
          <w:rFonts w:cs="Times New Roman" w:ascii="Times New Roman" w:hAnsi="Times New Roman"/>
          <w:sz w:val="24"/>
          <w:szCs w:val="24"/>
        </w:rPr>
        <w:t>Прошу вас, дорогие коллеги, обратите внимание на зерно этого постулата: «Так надо строить, чтобы всё прошлое совпало с будущим». То есть, так, чтобы, как только возможно, не было бы отходов. Тогда прошлое и совпадёт с будущим, и это совпадение произойдёт в вечно настоящем, которое движется с помощью энергии прошлого и магнитом будущ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начал свои размышления, сославшись на предсказания о будущем. Если развивать эту тему, то нужно будет принять допущения о том, что будущее в нашем присутствии уже существует, но не надо думать, что мы обречены на те события, которые ждут нас, которые там уже происходят, свершаются в разных периодах будущности.</w:t>
      </w:r>
    </w:p>
    <w:p>
      <w:pPr>
        <w:pStyle w:val="Normal"/>
        <w:ind w:firstLine="540"/>
        <w:jc w:val="both"/>
        <w:rPr/>
      </w:pPr>
      <w:r>
        <w:rPr>
          <w:rFonts w:cs="Times New Roman" w:ascii="Times New Roman" w:hAnsi="Times New Roman"/>
          <w:sz w:val="24"/>
          <w:szCs w:val="24"/>
        </w:rPr>
        <w:t>Будет неверным считать, что мы обречены событиями будущего, ибо каждый человек наделён такой мощнейшей направляющей силой, какая есть личная Свободная Воля. Она, – эта божественная сила, которая есть качество Бога, – даёт нам возможность, даже власть – находясь в настоящем, управлять будущим. Если пророк скажет нам, что в будущем нас ждёт страшный суд, и мы поверим в это, неужели не направим нашу Свободную Волю к таким действиям и к такому образу жизни, которые помогут нам миновать или смягчить нашу уча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этом будущем уготавливаются события, которые вызываются нашей жизнью в настоящем. В настоящем мы сеем причины, их уносит прошлое, но в последующем настоящем мы получаем следствия. Возникает такая философская картина: наше прошлое не покидает нас, даже опережает наше настоящее, чтобы встретиться с нами как преобразованное настоящее.</w:t>
      </w:r>
    </w:p>
    <w:p>
      <w:pPr>
        <w:pStyle w:val="Normal"/>
        <w:ind w:firstLine="540"/>
        <w:jc w:val="both"/>
        <w:rPr/>
      </w:pPr>
      <w:r>
        <w:rPr>
          <w:rFonts w:cs="Times New Roman" w:ascii="Times New Roman" w:hAnsi="Times New Roman"/>
          <w:sz w:val="24"/>
          <w:szCs w:val="24"/>
        </w:rPr>
        <w:t>Закон причин и следствий – незыблемый закон во всех сферах земных и космических проявлений. Что сеем, то и пожинаем. Мы вечные сеятели причин и пожинатели следствий. Но надо отдать должное этому универсальному закону: следствия всегда будут превосходить причины. Сказано: посеешь ветер, получишь бурю. Если посеем любовь и добро, получим Свет и восхождение. Посеем злобу и ненависть, получим тьму и проклятие. А если сеятель окажется мудрым, он будет сеять постоянно только искорки Света и будет также постоянно пожинать лучики Света.</w:t>
      </w:r>
    </w:p>
    <w:p>
      <w:pPr>
        <w:pStyle w:val="Normal"/>
        <w:ind w:firstLine="540"/>
        <w:jc w:val="both"/>
        <w:rPr/>
      </w:pPr>
      <w:r>
        <w:rPr>
          <w:rFonts w:cs="Times New Roman" w:ascii="Times New Roman" w:hAnsi="Times New Roman"/>
          <w:sz w:val="24"/>
          <w:szCs w:val="24"/>
        </w:rPr>
        <w:t>Но надо знать, что сколько бы ни было в нас Света, – море, океан, – на пути вечности и беспредельности всё равно будем жаждать 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т философский экскурс понадобился мне, как вы, конечно, догадываетесь, для своих педагогических выводов. Точнее, я попытался представить вам философский подтекст моего педагогического текс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теперь предлагаю вам выводы в связи с пониманием смысла подготовки школьников не к будущей жизни, а к основам жизни. Для этого нуж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вый вывод.</w:t>
      </w:r>
    </w:p>
    <w:p>
      <w:pPr>
        <w:pStyle w:val="Normal"/>
        <w:ind w:firstLine="540"/>
        <w:jc w:val="both"/>
        <w:rPr/>
      </w:pPr>
      <w:r>
        <w:rPr>
          <w:rFonts w:cs="Times New Roman" w:ascii="Times New Roman" w:hAnsi="Times New Roman"/>
          <w:i/>
          <w:sz w:val="24"/>
          <w:szCs w:val="24"/>
        </w:rPr>
        <w:t>Воспитывать в них жизнь с помощью самой жизни. «Дети не готовятся к жизни, они уже живут», – так сказал Константин Дмитриевич Ушинский.</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торой вывод.</w:t>
      </w:r>
    </w:p>
    <w:p>
      <w:pPr>
        <w:pStyle w:val="Normal"/>
        <w:ind w:firstLine="540"/>
        <w:jc w:val="both"/>
        <w:rPr/>
      </w:pPr>
      <w:r>
        <w:rPr>
          <w:rFonts w:cs="Times New Roman" w:ascii="Times New Roman" w:hAnsi="Times New Roman"/>
          <w:i/>
          <w:sz w:val="24"/>
          <w:szCs w:val="24"/>
        </w:rPr>
        <w:t>Помогать им впитывать в себя универсальный закон причин и следствий, – он действует и в большом, и в малом, – и научиться строить по нему жизнь.</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ретий вывод.</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Помогать им впитывать в себя универсальный смысл жизни: совершенствовать себя через совершенствование жизни вокруг себя и внутри себ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етвёртый вывод.</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Развивать в них возвышенные воображения и устремления к прекрасному, научить и помогать им воплощать воображаемое в реальность.</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ятый вывод.</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Развивать в них способность направлять свой взор на свой внутренний мир, где они могут открыть свое предназначение, свою миссию и где они могут постигнуть смысл служения Свету.</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Шестой вывод.</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Устремлять их сущность к благородству и великодушию, к творению блага и любви, и объяснить им, как происходит гранение алмаза духа.</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едьмой вывод.</w:t>
      </w:r>
    </w:p>
    <w:p>
      <w:pPr>
        <w:pStyle w:val="Normal"/>
        <w:ind w:firstLine="540"/>
        <w:jc w:val="both"/>
        <w:rPr/>
      </w:pPr>
      <w:r>
        <w:rPr>
          <w:rFonts w:cs="Times New Roman" w:ascii="Times New Roman" w:hAnsi="Times New Roman"/>
          <w:i/>
          <w:sz w:val="24"/>
          <w:szCs w:val="24"/>
        </w:rPr>
        <w:t>Если всё это по-прежнему будет именоваться подготовкой наших учеников к будущей жизни, – то пусть забота о будущем нисколько не умалит жизнь настоящую, пусть будущее освещает своим присутствием настоящее, пусть будущее станет дыханием настоящего, пусть настоящее станет как будуще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Чем славится Поэ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ихами, которые западают в сердце.</w:t>
      </w:r>
    </w:p>
    <w:p>
      <w:pPr>
        <w:pStyle w:val="Normal"/>
        <w:ind w:firstLine="540"/>
        <w:jc w:val="both"/>
        <w:rPr/>
      </w:pPr>
      <w:r>
        <w:rPr>
          <w:rFonts w:cs="Times New Roman" w:ascii="Times New Roman" w:hAnsi="Times New Roman"/>
          <w:sz w:val="24"/>
          <w:szCs w:val="24"/>
        </w:rPr>
        <w:t>Стихи – искорки Света Поэ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Чем славится Художни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артинами, которые вселяют красоту. </w:t>
      </w:r>
    </w:p>
    <w:p>
      <w:pPr>
        <w:pStyle w:val="Normal"/>
        <w:ind w:firstLine="540"/>
        <w:jc w:val="both"/>
        <w:rPr/>
      </w:pPr>
      <w:r>
        <w:rPr>
          <w:rFonts w:cs="Times New Roman" w:ascii="Times New Roman" w:hAnsi="Times New Roman"/>
          <w:sz w:val="24"/>
          <w:szCs w:val="24"/>
        </w:rPr>
        <w:t>Картины – искорки Света Художн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Чем славится Композитор?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елодиями, которые обмывают душу. </w:t>
      </w:r>
    </w:p>
    <w:p>
      <w:pPr>
        <w:pStyle w:val="Normal"/>
        <w:ind w:firstLine="540"/>
        <w:jc w:val="both"/>
        <w:rPr/>
      </w:pPr>
      <w:r>
        <w:rPr>
          <w:rFonts w:cs="Times New Roman" w:ascii="Times New Roman" w:hAnsi="Times New Roman"/>
          <w:sz w:val="24"/>
          <w:szCs w:val="24"/>
        </w:rPr>
        <w:t>Мелодии – искорки Света Композит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Чем славится Учитель?</w:t>
      </w:r>
    </w:p>
    <w:p>
      <w:pPr>
        <w:pStyle w:val="Normal"/>
        <w:ind w:firstLine="540"/>
        <w:jc w:val="both"/>
        <w:rPr/>
      </w:pPr>
      <w:r>
        <w:rPr>
          <w:rFonts w:cs="Times New Roman" w:ascii="Times New Roman" w:hAnsi="Times New Roman"/>
          <w:sz w:val="24"/>
          <w:szCs w:val="24"/>
        </w:rPr>
        <w:t>Конечно же, уроками, которые воспитывают лич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роки – искорки Света Уч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уроках, прославляющих жизнь духа, рождается весь народ, вся страна, весь мир, вся план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токами всей светлой части Ноосферы, рождённой и рождающейся беспрерывно, являются миллионы светлых уроков.</w:t>
      </w:r>
    </w:p>
    <w:p>
      <w:pPr>
        <w:pStyle w:val="Normal"/>
        <w:ind w:firstLine="540"/>
        <w:jc w:val="both"/>
        <w:rPr/>
      </w:pPr>
      <w:r>
        <w:rPr>
          <w:rFonts w:cs="Times New Roman" w:ascii="Times New Roman" w:hAnsi="Times New Roman"/>
          <w:sz w:val="24"/>
          <w:szCs w:val="24"/>
        </w:rPr>
        <w:t>Уроки жизни духа творят Дух Плане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уроки безжизненные и бездуховные, как и подобного рода стихотворчество, музыка, живопись и вся псевдокультура, набрасывают на Ноосферу тени и пятна, которые разводят невежество, безнравственность, злобу и безвкусиц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Есть люди, которые могли бы стать светлыми, но такими не стали, – это потому что им не достались светлые уроки своих учител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и Урок – целостное явл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т Урока без Уч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итель есть творец Уро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рок есть альфа и омега школы. </w:t>
      </w:r>
    </w:p>
    <w:p>
      <w:pPr>
        <w:pStyle w:val="Normal"/>
        <w:ind w:firstLine="540"/>
        <w:jc w:val="both"/>
        <w:rPr/>
      </w:pPr>
      <w:r>
        <w:rPr>
          <w:rFonts w:cs="Times New Roman" w:ascii="Times New Roman" w:hAnsi="Times New Roman"/>
          <w:sz w:val="24"/>
          <w:szCs w:val="24"/>
        </w:rPr>
        <w:t>Урок – искра знаний, которая рождается во внутреннем Свете Учителя и дарится учени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во что урок превратился на деле и в обнаученной тума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ая у вас нагрузка, коллега?»</w:t>
      </w:r>
    </w:p>
    <w:p>
      <w:pPr>
        <w:pStyle w:val="Normal"/>
        <w:ind w:firstLine="540"/>
        <w:jc w:val="both"/>
        <w:rPr/>
      </w:pPr>
      <w:r>
        <w:rPr>
          <w:rFonts w:cs="Times New Roman" w:ascii="Times New Roman" w:hAnsi="Times New Roman"/>
          <w:sz w:val="24"/>
          <w:szCs w:val="24"/>
        </w:rPr>
        <w:t>«Нагрузка» – это количество уроков в неделю, на основе чего исчисляется зарпла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загружен уроками!</w:t>
      </w:r>
    </w:p>
    <w:p>
      <w:pPr>
        <w:pStyle w:val="Normal"/>
        <w:ind w:firstLine="540"/>
        <w:jc w:val="both"/>
        <w:rPr/>
      </w:pPr>
      <w:r>
        <w:rPr>
          <w:rFonts w:cs="Times New Roman" w:ascii="Times New Roman" w:hAnsi="Times New Roman"/>
          <w:sz w:val="24"/>
          <w:szCs w:val="24"/>
        </w:rPr>
        <w:t>«Нагрузка» – понятие не очень-то радостное. Имеется виду, что на Учителе лежит какая-то тяжесть. Он сбросил бы её со своих плеч, но не может, от неё зависит материально. Но если ещё учесть, что каждый урок есть весьма нелёгкая система общения, то будет понятно, что «нагрузка» и «сверхнагрузка» согнёт в плечах любого учителя, для которого уроки обнаученные формы обучения, а не проба своих сил и сил своих учеников. Учитель, для которого «нагрузка» есть тяжесть, достоин сожаления: он грустный, озабоченный, раздражённый, злобный, спешащий, кричащий... Для него класс – это гнездо зла. Какие там «индиго», какие там «дети Света», «дети нового сознания»? Таковые для него не существую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грузка... нагрузка... нагрузка»... Это слово, в общем-то, полезное, но для физического мира.</w:t>
      </w:r>
    </w:p>
    <w:p>
      <w:pPr>
        <w:pStyle w:val="Normal"/>
        <w:ind w:firstLine="540"/>
        <w:jc w:val="both"/>
        <w:rPr/>
      </w:pPr>
      <w:r>
        <w:rPr>
          <w:rFonts w:cs="Times New Roman" w:ascii="Times New Roman" w:hAnsi="Times New Roman"/>
          <w:sz w:val="24"/>
          <w:szCs w:val="24"/>
        </w:rPr>
        <w:t>Чем чаще будем повторять и мыслить его в связи с уроками, тем оно, в конце концов, сделает уроки действительно тяжёлым грузом. Мы должны отдать должное нашему подсознанию, которое незаметно для нас впитывает в себя часто повторяемые образы, а потом также скрыто влияет ими на наше сознание и на наши последующие восприятия. В данном случае груз есть груз – тяжесть. Хотя мы вкладываем в это слово вроде бы не тот смысл, который оно несёт, а смысл – количество уроков-часов, которыми определяется зарплата. Но почему выбрали именно это слово – «нагрузка», когда можно было бы пользоваться словами: оклад, жалованье, зарплата?</w:t>
      </w:r>
    </w:p>
    <w:p>
      <w:pPr>
        <w:pStyle w:val="Normal"/>
        <w:ind w:firstLine="540"/>
        <w:jc w:val="both"/>
        <w:rPr/>
      </w:pPr>
      <w:r>
        <w:rPr>
          <w:rFonts w:cs="Times New Roman" w:ascii="Times New Roman" w:hAnsi="Times New Roman"/>
          <w:sz w:val="24"/>
          <w:szCs w:val="24"/>
        </w:rPr>
        <w:t>Если уроки для учителя нагрузка, чем же они будут для учеников? Тоже нагрузкой? Ведь им приходится сидеть на уроках в неделю 20–24 часа в начальных классах, а 40–45 часов – в старших! Вот и приходится говорить о перегрузке уче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ожет быть, оставим в покое слово «нагрузка» в связи с уроками, ибо наша педагогическая речь без этого и подобных ему слов станет ещё чище, а в наших отношениях к Уроку не зародятся подсознательные негатив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ажем о других негативах тоже, чтобы снять с Урока лишние характеристики, ограничивающие его смыс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обычный вопрос в учительс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га, чем вы были занят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и обычный ответ:</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л урок, чем же ещё...</w:t>
      </w:r>
    </w:p>
    <w:p>
      <w:pPr>
        <w:pStyle w:val="Normal"/>
        <w:ind w:firstLine="540"/>
        <w:jc w:val="both"/>
        <w:rPr/>
      </w:pPr>
      <w:r>
        <w:rPr>
          <w:rFonts w:cs="Times New Roman" w:ascii="Times New Roman" w:hAnsi="Times New Roman"/>
          <w:sz w:val="24"/>
          <w:szCs w:val="24"/>
        </w:rPr>
        <w:t>Как будто по-другому и не скажешь: провёл урок, провожу урок, проведу урок. В этих «провожу урок», «проведу урок» положительных эмоций, должно быть, очень мало.</w:t>
      </w:r>
    </w:p>
    <w:p>
      <w:pPr>
        <w:pStyle w:val="Normal"/>
        <w:ind w:firstLine="540"/>
        <w:jc w:val="both"/>
        <w:rPr/>
      </w:pPr>
      <w:r>
        <w:rPr>
          <w:rFonts w:cs="Times New Roman" w:ascii="Times New Roman" w:hAnsi="Times New Roman"/>
          <w:sz w:val="24"/>
          <w:szCs w:val="24"/>
        </w:rPr>
        <w:t>У учителя есть нагрузка, вот и провёл он сегодня свои пять-шесть уроков, выполнил свою обязанность, свалил с себя груз, вздохнул облегчённо. Чувство служения, чувство радости в этом «провожу урок» не звучит. В нём не звучит радость. Каково же будет ученикам, которым Учитель провёл очередной у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бщем, мне не нравится «проводить урок», так же как не нравится ещё одно выражение из учительской профессиональной лексики: дать урок.</w:t>
      </w:r>
    </w:p>
    <w:p>
      <w:pPr>
        <w:pStyle w:val="Normal"/>
        <w:ind w:firstLine="540"/>
        <w:jc w:val="both"/>
        <w:rPr/>
      </w:pPr>
      <w:r>
        <w:rPr>
          <w:rFonts w:cs="Times New Roman" w:ascii="Times New Roman" w:hAnsi="Times New Roman"/>
          <w:sz w:val="24"/>
          <w:szCs w:val="24"/>
        </w:rPr>
        <w:t>Как это можно – дать У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 выражение имеет весьма грустный подтекст: учитель даёт урок, если кто хочет, пусть берёт, ему не жалко, таких уроков-штампов у него много. Кто же не захочет взять уроки, пусть пеняет на себя, ему самому хуже буд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 даётся, не глядя в глаза ученикам. Логика нехитрая: учитель даёт ученикам «качественный» урок; но ученики, со своей стороны, должны ведь качественно его принять: быть дисциплинированными, внимательными, выполнять задания, отвечать на вопросы, уважать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ей, которые дают уроки, называют даже не учителями, а урокодателями, то есть, равнодушными к тому, чем они заним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вать урок и проводить урок имеют в принципе одно и то же содерж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ть урок не значит Дарить Урок.</w:t>
      </w:r>
    </w:p>
    <w:p>
      <w:pPr>
        <w:pStyle w:val="Normal"/>
        <w:ind w:firstLine="540"/>
        <w:jc w:val="both"/>
        <w:rPr/>
      </w:pPr>
      <w:r>
        <w:rPr>
          <w:rFonts w:cs="Times New Roman" w:ascii="Times New Roman" w:hAnsi="Times New Roman"/>
          <w:sz w:val="24"/>
          <w:szCs w:val="24"/>
        </w:rPr>
        <w:t>Дать урок можно без жертвы со стороны учителя. Это ученикам надо будет жертвовать, чтобы брать урок, в котором нет учительской души. От таких уроков в них остаётся равнодушие, отвращение, неуважение, безответственность.</w:t>
      </w:r>
    </w:p>
    <w:p>
      <w:pPr>
        <w:pStyle w:val="Normal"/>
        <w:ind w:firstLine="540"/>
        <w:jc w:val="both"/>
        <w:rPr/>
      </w:pPr>
      <w:r>
        <w:rPr>
          <w:rFonts w:cs="Times New Roman" w:ascii="Times New Roman" w:hAnsi="Times New Roman"/>
          <w:sz w:val="24"/>
          <w:szCs w:val="24"/>
        </w:rPr>
        <w:t>Но если дарил бы Учитель своим ученикам Урок – это означало бы, что в нём чувство заботы, ответственности, любви. Дар не состоится, если не знать, что может порадовать учеников, примут ли они этот дар с восхищением, с благодарностью, пригодится ли он и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 как дар нельзя ни давать, ни провод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 творится и дарится как сокровенное.</w:t>
      </w:r>
    </w:p>
    <w:p>
      <w:pPr>
        <w:pStyle w:val="Normal"/>
        <w:ind w:firstLine="540"/>
        <w:jc w:val="both"/>
        <w:rPr/>
      </w:pPr>
      <w:r>
        <w:rPr>
          <w:rFonts w:cs="Times New Roman" w:ascii="Times New Roman" w:hAnsi="Times New Roman"/>
          <w:sz w:val="24"/>
          <w:szCs w:val="24"/>
        </w:rPr>
        <w:t>Давая урок – учитель может глядеть в потолок.</w:t>
      </w:r>
    </w:p>
    <w:p>
      <w:pPr>
        <w:pStyle w:val="Normal"/>
        <w:ind w:firstLine="540"/>
        <w:jc w:val="both"/>
        <w:rPr/>
      </w:pPr>
      <w:r>
        <w:rPr>
          <w:rFonts w:cs="Times New Roman" w:ascii="Times New Roman" w:hAnsi="Times New Roman"/>
          <w:sz w:val="24"/>
          <w:szCs w:val="24"/>
        </w:rPr>
        <w:t>Даря Урок – Учитель смотрит в глаза учеников.</w:t>
      </w:r>
    </w:p>
    <w:p>
      <w:pPr>
        <w:pStyle w:val="Normal"/>
        <w:ind w:firstLine="540"/>
        <w:jc w:val="both"/>
        <w:rPr/>
      </w:pPr>
      <w:r>
        <w:rPr>
          <w:rFonts w:cs="Times New Roman" w:ascii="Times New Roman" w:hAnsi="Times New Roman"/>
          <w:sz w:val="24"/>
          <w:szCs w:val="24"/>
        </w:rPr>
        <w:t>Творить Урок означает – бережно и естественно вовлекать учеников в созидание самих себя.</w:t>
      </w:r>
    </w:p>
    <w:p>
      <w:pPr>
        <w:pStyle w:val="Normal"/>
        <w:ind w:firstLine="540"/>
        <w:jc w:val="both"/>
        <w:rPr/>
      </w:pPr>
      <w:r>
        <w:rPr>
          <w:rFonts w:cs="Times New Roman" w:ascii="Times New Roman" w:hAnsi="Times New Roman"/>
          <w:sz w:val="24"/>
          <w:szCs w:val="24"/>
        </w:rPr>
        <w:t>Не будем распространяться о других речевых погрешностях, тоже умаляющих прямо или косвенно значение Урока и учительской творческо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ая у вас нагруз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бываем это слово, ибо знаем радость слу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уроки проводи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чимся творить Уроки, а проводить их забыва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ожете дать у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же нет, ибо предпочитаем дарить 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ят: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пройти успевае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чайт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тавим учеников выше программ, учимся приобщить их к зна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чем тебя сравнить, Урок, чтобы познать твоё величие и почувствовать твою возвышенную и возвышающую всех и вся сущ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чем тебя сравнить, чтобы навсегда отогнать от тебя наукообразную туманность, которая душит тебя, душит жизнь в великой Стране Образ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приносим тебе свои извин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сти великодушно.</w:t>
      </w:r>
    </w:p>
    <w:p>
      <w:pPr>
        <w:pStyle w:val="Normal"/>
        <w:ind w:firstLine="540"/>
        <w:jc w:val="both"/>
        <w:rPr/>
      </w:pPr>
      <w:r>
        <w:rPr>
          <w:rFonts w:cs="Times New Roman" w:ascii="Times New Roman" w:hAnsi="Times New Roman"/>
          <w:sz w:val="24"/>
          <w:szCs w:val="24"/>
        </w:rPr>
        <w:t>Мы заблудились, следуя за наукой и принимая тебя как некую «форму организации учебного процесса». Тебя – живую сущность – мы превратили в бездушную форму и заполнили нашими скудными деяниями вроде: объяснять, закреплять, проверять, контролировать, тестировать и т.д. и т.п. Наука педагогическая замуровала тебя, Урок, живую жизнь, – в безжизненные понятия. Она заслонила тепло и лучи твои, вытеснила из тебя основу твою – Любовь.</w:t>
      </w:r>
    </w:p>
    <w:p>
      <w:pPr>
        <w:pStyle w:val="Normal"/>
        <w:ind w:firstLine="540"/>
        <w:jc w:val="both"/>
        <w:rPr/>
      </w:pPr>
      <w:r>
        <w:rPr>
          <w:rFonts w:cs="Times New Roman" w:ascii="Times New Roman" w:hAnsi="Times New Roman"/>
          <w:sz w:val="24"/>
          <w:szCs w:val="24"/>
        </w:rPr>
        <w:t>Мы заблудились. И хотя делали всё во имя детства, тем не менее наши старания не увенчались достойными успехами, а ученики всё больше и больше отдалялись от нас. Форма вела нас к формализму, в силу чего ты, Урок, стал для наших учеников приговором, а для нас – нагрузкой и условием прохождения 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каемся.</w:t>
      </w:r>
    </w:p>
    <w:p>
      <w:pPr>
        <w:pStyle w:val="Normal"/>
        <w:ind w:firstLine="540"/>
        <w:jc w:val="both"/>
        <w:rPr/>
      </w:pPr>
      <w:r>
        <w:rPr>
          <w:rFonts w:cs="Times New Roman" w:ascii="Times New Roman" w:hAnsi="Times New Roman"/>
          <w:sz w:val="24"/>
          <w:szCs w:val="24"/>
        </w:rPr>
        <w:t>Ты никакая не форма, а живая основа образ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ы, Урок, призван обслуживать не только одну мелодию педагогической симфонии, которая называется обучением; в тебе должна зазвучать вся симфония, в которой сочетаются и гармонизируют все ведущие мелодии: образование, воспитание, духовность и нравственность, обучение и познание, развитие, смысл жизни, культура, предназначение... В тебе должна закипеть жизнь, которая перетягивает будущее в настоящ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ы, Урок, одно из прекраснейших понятий живого педагогического сознания, ибо ты возвеличиваеш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уховность учительского разу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мудрость учительского сердц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благородства учительской душ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ше творящее терпение, устремлённость к благу и красоте зовут и напутствуют к творчеству, которому нет конца, ибо выше звёзд есть звёзды. </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Учитель должен готовиться </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к Уроку </w:t>
      </w:r>
    </w:p>
    <w:p>
      <w:pPr>
        <w:pStyle w:val="Normal"/>
        <w:ind w:firstLine="540"/>
        <w:jc w:val="both"/>
        <w:rPr/>
      </w:pPr>
      <w:r>
        <w:rPr>
          <w:rFonts w:cs="Times New Roman" w:ascii="Times New Roman" w:hAnsi="Times New Roman"/>
          <w:i/>
          <w:iCs/>
          <w:sz w:val="24"/>
          <w:szCs w:val="24"/>
        </w:rPr>
        <w:t xml:space="preserve">всю жизнь», </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ак сказал Василий Александрович Сухомлинск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недрах твоих, Урок, будет цвести наша гуманность, а дети Света обретут свой путь.</w:t>
      </w:r>
    </w:p>
    <w:p>
      <w:pPr>
        <w:pStyle w:val="Normal"/>
        <w:ind w:firstLine="540"/>
        <w:jc w:val="both"/>
        <w:rPr/>
      </w:pPr>
      <w:r>
        <w:rPr>
          <w:rFonts w:cs="Times New Roman" w:ascii="Times New Roman" w:hAnsi="Times New Roman"/>
          <w:sz w:val="24"/>
          <w:szCs w:val="24"/>
        </w:rPr>
        <w:t>Мы будем творить и дарить тебя нашим ученикам. Ты, Урок, чаша из наших ладоней, в которой трепетно и заботливо вкладываем дары духа для наших учеников:</w:t>
      </w:r>
    </w:p>
    <w:p>
      <w:pPr>
        <w:pStyle w:val="Normal"/>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любов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ад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культур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смысл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искорки знаний,</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мудрость сердца...</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pPr>
      <w:r>
        <w:rPr>
          <w:rFonts w:cs="Times New Roman" w:ascii="Times New Roman" w:hAnsi="Times New Roman"/>
          <w:sz w:val="24"/>
          <w:szCs w:val="24"/>
        </w:rPr>
        <w:t>Урок и Учитель – единое целое.</w:t>
      </w:r>
    </w:p>
    <w:p>
      <w:pPr>
        <w:pStyle w:val="Normal"/>
        <w:ind w:firstLine="540"/>
        <w:jc w:val="both"/>
        <w:rPr/>
      </w:pPr>
      <w:r>
        <w:rPr>
          <w:rFonts w:cs="Times New Roman" w:ascii="Times New Roman" w:hAnsi="Times New Roman"/>
          <w:sz w:val="24"/>
          <w:szCs w:val="24"/>
        </w:rPr>
        <w:t>Мы творим урок – значит, творим самих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ый человек имеет свою неповторимую сущ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ый урок имеет неповторимый почерк своего твор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 есть воплощение нашего сознания и нашего сердца.</w:t>
      </w:r>
    </w:p>
    <w:p>
      <w:pPr>
        <w:pStyle w:val="Normal"/>
        <w:ind w:firstLine="540"/>
        <w:jc w:val="both"/>
        <w:rPr/>
      </w:pPr>
      <w:r>
        <w:rPr>
          <w:rFonts w:cs="Times New Roman" w:ascii="Times New Roman" w:hAnsi="Times New Roman"/>
          <w:sz w:val="24"/>
          <w:szCs w:val="24"/>
        </w:rPr>
        <w:t>Урок – это мы с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 есть субъективное творение, как стих поэта, как картина художника. Никогда не было и не может быть двух одинаковых уроков.</w:t>
      </w:r>
    </w:p>
    <w:p>
      <w:pPr>
        <w:pStyle w:val="Normal"/>
        <w:ind w:firstLine="540"/>
        <w:jc w:val="both"/>
        <w:rPr/>
      </w:pPr>
      <w:r>
        <w:rPr>
          <w:rFonts w:cs="Times New Roman" w:ascii="Times New Roman" w:hAnsi="Times New Roman"/>
          <w:sz w:val="24"/>
          <w:szCs w:val="24"/>
        </w:rPr>
        <w:t>Каждый урок приходит в жизнь учеников один раз. Придёт он именно для них со своим Светом, придёт в назначенный час, одарит всех духовно-нравственным импульсом и поиском знаний, обласкает каждого в отдельности и сущностносообразно и уйдёт навсегда. Может быть, останется у учеников в их памяти, может быть, нет. Как запомнить все одиннадцать тысяч с лишним уроков, через которые проходит каждый школьник с первого по одиннадцатый класс. Но если Уроки рождались в море Учительского Света, если Учитель всю жизнь готовился для каждого Урока, то устремлённость к Свету никогда не покинет наших бывших учеников.</w:t>
      </w:r>
    </w:p>
    <w:p>
      <w:pPr>
        <w:pStyle w:val="Normal"/>
        <w:ind w:firstLine="540"/>
        <w:jc w:val="both"/>
        <w:rPr/>
      </w:pPr>
      <w:r>
        <w:rPr>
          <w:rFonts w:cs="Times New Roman" w:ascii="Times New Roman" w:hAnsi="Times New Roman"/>
          <w:sz w:val="24"/>
          <w:szCs w:val="24"/>
        </w:rPr>
        <w:t>Урок – опережающее настоящ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у не нравится то, что на улице.</w:t>
      </w:r>
    </w:p>
    <w:p>
      <w:pPr>
        <w:pStyle w:val="Normal"/>
        <w:ind w:firstLine="540"/>
        <w:jc w:val="both"/>
        <w:rPr/>
      </w:pPr>
      <w:r>
        <w:rPr>
          <w:rFonts w:cs="Times New Roman" w:ascii="Times New Roman" w:hAnsi="Times New Roman"/>
          <w:sz w:val="24"/>
          <w:szCs w:val="24"/>
        </w:rPr>
        <w:t>На улице – зима, а на Уроке – весна.</w:t>
      </w:r>
    </w:p>
    <w:p>
      <w:pPr>
        <w:pStyle w:val="Normal"/>
        <w:ind w:firstLine="540"/>
        <w:jc w:val="both"/>
        <w:rPr/>
      </w:pPr>
      <w:r>
        <w:rPr>
          <w:rFonts w:cs="Times New Roman" w:ascii="Times New Roman" w:hAnsi="Times New Roman"/>
          <w:sz w:val="24"/>
          <w:szCs w:val="24"/>
        </w:rPr>
        <w:t>На улице – злоба, а на Уроке – возвеличивается благо.</w:t>
      </w:r>
    </w:p>
    <w:p>
      <w:pPr>
        <w:pStyle w:val="Normal"/>
        <w:ind w:firstLine="540"/>
        <w:jc w:val="both"/>
        <w:rPr/>
      </w:pPr>
      <w:r>
        <w:rPr>
          <w:rFonts w:cs="Times New Roman" w:ascii="Times New Roman" w:hAnsi="Times New Roman"/>
          <w:sz w:val="24"/>
          <w:szCs w:val="24"/>
        </w:rPr>
        <w:t>На улице – невежество, а на Уроке – царство мысли.</w:t>
      </w:r>
    </w:p>
    <w:p>
      <w:pPr>
        <w:pStyle w:val="Normal"/>
        <w:ind w:firstLine="540"/>
        <w:jc w:val="both"/>
        <w:rPr/>
      </w:pPr>
      <w:r>
        <w:rPr>
          <w:rFonts w:cs="Times New Roman" w:ascii="Times New Roman" w:hAnsi="Times New Roman"/>
          <w:sz w:val="24"/>
          <w:szCs w:val="24"/>
        </w:rPr>
        <w:t>Урок и улица – настоящие вложенные миры: одно дело, в каком мире живём, другое – как мы мыслим в этом мире. Лишь бы мыслили светлее в мире несовершенном, чем мыслили так же, как этот мир. Лишь бы стараться осветить невежество, чем приспосабливаться к нему.</w:t>
      </w:r>
    </w:p>
    <w:p>
      <w:pPr>
        <w:pStyle w:val="Normal"/>
        <w:ind w:firstLine="540"/>
        <w:jc w:val="both"/>
        <w:rPr/>
      </w:pPr>
      <w:r>
        <w:rPr>
          <w:rFonts w:cs="Times New Roman" w:ascii="Times New Roman" w:hAnsi="Times New Roman"/>
          <w:sz w:val="24"/>
          <w:szCs w:val="24"/>
        </w:rPr>
        <w:t>Урок – возвышает.</w:t>
      </w:r>
    </w:p>
    <w:p>
      <w:pPr>
        <w:pStyle w:val="Normal"/>
        <w:ind w:firstLine="540"/>
        <w:jc w:val="both"/>
        <w:rPr/>
      </w:pPr>
      <w:r>
        <w:rPr>
          <w:rFonts w:cs="Times New Roman" w:ascii="Times New Roman" w:hAnsi="Times New Roman"/>
          <w:sz w:val="24"/>
          <w:szCs w:val="24"/>
        </w:rPr>
        <w:t>Улица – не возвыша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запомни, Улица, этот день, который ты сейчас проживаешь, запомни, какая ты есть на этот час, сохрани в памяти безобразные образы этого дн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т же самый день сейчас расщепляется на тысячи, сотни тысяч, на миллионы уроков в школах, и Учителя Света помогают детям Света наполниться Светом.</w:t>
      </w:r>
    </w:p>
    <w:p>
      <w:pPr>
        <w:pStyle w:val="Normal"/>
        <w:ind w:firstLine="540"/>
        <w:jc w:val="both"/>
        <w:rPr/>
      </w:pPr>
      <w:r>
        <w:rPr>
          <w:rFonts w:cs="Times New Roman" w:ascii="Times New Roman" w:hAnsi="Times New Roman"/>
          <w:sz w:val="24"/>
          <w:szCs w:val="24"/>
        </w:rPr>
        <w:t>Пройдут годы... годы... десятиле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дут дети уже молодыми людьми. И так как будут они признавать только устремлённость к Свету, то изменят облик твой, Улица сегодняшнего дн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ужели говорим о чём-то утопичес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ужели образование не в состоянии изменить ми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 хорошо, отдадим дань материалистическому суевер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ведь ясно, что тьма старается изменить облик мира! Почему более успешнее Свет не может изменить облик ми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ое, чтоб в само образование не проникла тьма. Если наше Учительское Сознание изменит образование, то оно изменит облик улицы, ибо образование со своими Уроками есть рассадник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орогие колл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творим и дарим уроки нашим учени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что есть творить и что есть дарить?</w:t>
      </w:r>
    </w:p>
    <w:p>
      <w:pPr>
        <w:pStyle w:val="Normal"/>
        <w:ind w:firstLine="540"/>
        <w:jc w:val="both"/>
        <w:rPr/>
      </w:pPr>
      <w:r>
        <w:rPr>
          <w:rFonts w:cs="Times New Roman" w:ascii="Times New Roman" w:hAnsi="Times New Roman"/>
          <w:sz w:val="24"/>
          <w:szCs w:val="24"/>
        </w:rPr>
        <w:t>Давайте поищем своё толкование этих понятий, не заглядывая в словари.</w:t>
      </w:r>
    </w:p>
    <w:p>
      <w:pPr>
        <w:pStyle w:val="Normal"/>
        <w:ind w:firstLine="540"/>
        <w:jc w:val="both"/>
        <w:rPr/>
      </w:pPr>
      <w:r>
        <w:rPr>
          <w:rFonts w:cs="Times New Roman" w:ascii="Times New Roman" w:hAnsi="Times New Roman"/>
          <w:sz w:val="24"/>
          <w:szCs w:val="24"/>
        </w:rPr>
        <w:t>Имея в виду подтексты и контексты наших рассуждений, «творить» должно означать поиск нового, непрерывное движение от несовершенного к совершенному, от менее совершенного к более совершенному. Творчество – путь к Божественн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творим тогда, когда устремлены к самопознанию, когда устремлены к красоте.</w:t>
      </w:r>
    </w:p>
    <w:p>
      <w:pPr>
        <w:pStyle w:val="Normal"/>
        <w:ind w:firstLine="540"/>
        <w:jc w:val="both"/>
        <w:rPr/>
      </w:pPr>
      <w:r>
        <w:rPr>
          <w:rFonts w:cs="Times New Roman" w:ascii="Times New Roman" w:hAnsi="Times New Roman"/>
          <w:sz w:val="24"/>
          <w:szCs w:val="24"/>
        </w:rPr>
        <w:t>Мы – творцы – созидатели самих себя и своих учеников, когда творим и дарим У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воря и даря Урок, мы совершаем особый, может быть, самый утончённый и одухотворяющий вид педагогического общ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азал Мудрец:</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Легко быть садовником, </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трудно стать уроком семени.</w:t>
      </w:r>
    </w:p>
    <w:p>
      <w:pPr>
        <w:pStyle w:val="Normal"/>
        <w:ind w:firstLine="540"/>
        <w:jc w:val="both"/>
        <w:rPr/>
      </w:pPr>
      <w:r>
        <w:rPr>
          <w:rFonts w:cs="Times New Roman" w:ascii="Times New Roman" w:hAnsi="Times New Roman"/>
          <w:sz w:val="24"/>
          <w:szCs w:val="24"/>
        </w:rPr>
        <w:t>Легко давать и проводить уроки, не надо ломать себе голову: захотят ли ученики брать уроки, которые мы даём, будут ли они радоваться урокам, которые мы проводим для них. Если да – это хорошо, если же нет – это (как сейчас говорят равнодушные к чужим бедам люди) их пробле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рить Урок исключает такие отношения.</w:t>
      </w:r>
    </w:p>
    <w:p>
      <w:pPr>
        <w:pStyle w:val="Normal"/>
        <w:ind w:firstLine="540"/>
        <w:jc w:val="both"/>
        <w:rPr/>
      </w:pPr>
      <w:r>
        <w:rPr>
          <w:rFonts w:cs="Times New Roman" w:ascii="Times New Roman" w:hAnsi="Times New Roman"/>
          <w:sz w:val="24"/>
          <w:szCs w:val="24"/>
        </w:rPr>
        <w:t>Дарить Урок – значит: надо стать «уроком семе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 есть сем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о есть сущность Ребёнка.</w:t>
      </w:r>
    </w:p>
    <w:p>
      <w:pPr>
        <w:pStyle w:val="Normal"/>
        <w:ind w:firstLine="540"/>
        <w:jc w:val="both"/>
        <w:rPr/>
      </w:pPr>
      <w:r>
        <w:rPr>
          <w:rFonts w:cs="Times New Roman" w:ascii="Times New Roman" w:hAnsi="Times New Roman"/>
          <w:sz w:val="24"/>
          <w:szCs w:val="24"/>
        </w:rPr>
        <w:t>Сущность есть всё основание Ребёнка, стремящееся к проявлению. В нём – движение духовных и природных устремлений, желаний, способностей, предназначения; оно есть подтекст и контекст жизни Ребёнка, его радостей и огорч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до знать эту сущность. Во всяком случае, надо учиться и стараться предугадывать её движение, и пусть помогут в этом творчестве и сердце, и разум, и опыт, и знания, то есть весь тот Свет, который к этому времени мы уже успели впитать в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рудно быть Уроком семени, потому что он должен быть сущностносообразным. Урок должен задеть почти весь внутренний мир Ребёнка.</w:t>
      </w:r>
    </w:p>
    <w:p>
      <w:pPr>
        <w:pStyle w:val="Normal"/>
        <w:ind w:firstLine="540"/>
        <w:jc w:val="both"/>
        <w:rPr/>
      </w:pPr>
      <w:r>
        <w:rPr>
          <w:rFonts w:cs="Times New Roman" w:ascii="Times New Roman" w:hAnsi="Times New Roman"/>
          <w:sz w:val="24"/>
          <w:szCs w:val="24"/>
        </w:rPr>
        <w:t>Но вот в чём наше испытание: как сделать, чтобы на одном Уроке задеть всех вместе и каждого ученика в отдельности. Если в классе тридцать учеников, то сущность каждого будет своя. Кому же надо дарить Урок: всем вместе и пусть поделят, кому что достанется? Или же сделаем так, чтобы урок достался каждому как можно в полном объёме. Может быть, пригодится для названия такого Урока образ «матрёшек», имея в виду, что в одном Уроке столько уроков, сколько и учеников в классе. Можно говорить и об уроке на волнах, когда каждая волна предназначена для возвышения того или иного ученика сообразно его сущ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казано: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му кораблю большое плавание.</w:t>
      </w:r>
    </w:p>
    <w:p>
      <w:pPr>
        <w:pStyle w:val="Normal"/>
        <w:ind w:firstLine="540"/>
        <w:jc w:val="both"/>
        <w:rPr/>
      </w:pPr>
      <w:r>
        <w:rPr>
          <w:rFonts w:cs="Times New Roman" w:ascii="Times New Roman" w:hAnsi="Times New Roman"/>
          <w:sz w:val="24"/>
          <w:szCs w:val="24"/>
        </w:rPr>
        <w:t>Нельзя задерживать быстроходов, и нельзя не поощрять идущих медлен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 каждого свой темп и свои способности познавать. Уравнять темп и способности каждого нельзя, ибо мы нанесём вред личностному становлению. Получим не Урок, который дарит каждому в отдельности свой Свет, а урок, который рассчитан на некоего абстрактного среднего ученика, и пострадают все.</w:t>
      </w:r>
    </w:p>
    <w:p>
      <w:pPr>
        <w:pStyle w:val="Normal"/>
        <w:ind w:firstLine="540"/>
        <w:jc w:val="both"/>
        <w:rPr/>
      </w:pPr>
      <w:r>
        <w:rPr>
          <w:rFonts w:cs="Times New Roman" w:ascii="Times New Roman" w:hAnsi="Times New Roman"/>
          <w:sz w:val="24"/>
          <w:szCs w:val="24"/>
        </w:rPr>
        <w:t>Того, кто всё это сочтёт абстракцией и у кого нет дела до каких-либо сущностей в учениках, назвать Учителем будет неправильно. Тот, разумеется, не станет уроком семени. Он, скорее всего, преподаватель, для которого важнее всего – пройти программу. Кто-то из них может быть назван садовником, если умеет поливать цветы, стричь газоны, следовать за красотою и убранством сада, но думать не будет о том, чем живут корни прекрасных растений и зачем и почему у цветов такой запах и такие краски. Для него будет важнее не то, что нужно растениям и что порадует каждого из них, а то, что нужно хозяевам сада, и как им угодить. Именно в той мере, в какой нужен сад хозяевам, садовник будет знать и о раст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им должен быть дар, чтобы он был принят нашими учениками с восторгом, с восхищением, с удивлением, с интересом и признательностью? Какой должен быть Урок, чтобы ученики желали его и радовались ему? Какой должен быть Урок, чтобы он поощрял каждого в духовно-нравственном и познавательном продвиж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р без дарителя не существу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бы Урок как дар состоялся, Учителю надо знать, как дарить его своим ученикам. Во-первых, дар должен быть</w:t>
      </w:r>
      <w:r>
        <w:rPr>
          <w:rFonts w:cs="Times New Roman" w:ascii="Times New Roman" w:hAnsi="Times New Roman"/>
          <w:sz w:val="24"/>
          <w:szCs w:val="24"/>
          <w:lang w:val="en-US"/>
        </w:rPr>
        <w:t>:</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желанны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неожиданны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нужны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жизнен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вторых, сам процесс одаривания должен быть:</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искренни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естественны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красивы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искусны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торжествен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еник должен чувствовать, что его Учитель: </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любит его,</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заботиться о нём,</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предан ему,</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верит в н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 может остаться в качестве учительского дара в каждом ученике? Может остаться:</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дость от познавательного успеха,</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одухотворённые знания,</w:t>
      </w:r>
    </w:p>
    <w:p>
      <w:pPr>
        <w:pStyle w:val="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чувство ожид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к!</w:t>
      </w:r>
    </w:p>
    <w:p>
      <w:pPr>
        <w:pStyle w:val="Normal"/>
        <w:ind w:firstLine="540"/>
        <w:jc w:val="both"/>
        <w:rPr/>
      </w:pPr>
      <w:r>
        <w:rPr>
          <w:rFonts w:cs="Times New Roman" w:ascii="Times New Roman" w:hAnsi="Times New Roman"/>
          <w:sz w:val="24"/>
          <w:szCs w:val="24"/>
        </w:rPr>
        <w:t>Ты – пучок искр из Света и 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ая искорка рождается в пламени огня учительского Сердца и Разу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м любовь, мудрость, духовность, забота.</w:t>
      </w:r>
    </w:p>
    <w:p>
      <w:pPr>
        <w:pStyle w:val="Normal"/>
        <w:ind w:firstLine="540"/>
        <w:jc w:val="both"/>
        <w:rPr/>
      </w:pPr>
      <w:r>
        <w:rPr>
          <w:rFonts w:cs="Times New Roman" w:ascii="Times New Roman" w:hAnsi="Times New Roman"/>
          <w:sz w:val="24"/>
          <w:szCs w:val="24"/>
        </w:rPr>
        <w:t>Возьмёт разум учителя формулу Н</w:t>
      </w:r>
      <w:r>
        <w:rPr>
          <w:rFonts w:cs="Times New Roman" w:ascii="Times New Roman" w:hAnsi="Times New Roman"/>
          <w:sz w:val="24"/>
          <w:szCs w:val="24"/>
          <w:vertAlign w:val="subscript"/>
        </w:rPr>
        <w:t>2</w:t>
      </w:r>
      <w:r>
        <w:rPr>
          <w:rFonts w:cs="Times New Roman" w:ascii="Times New Roman" w:hAnsi="Times New Roman"/>
          <w:sz w:val="24"/>
          <w:szCs w:val="24"/>
        </w:rPr>
        <w:t>О и скажет ей: «О, Вода, ты величайшая стихия Природы, ты условие жизни на земле. Скрываешь в себе много могущественных тайн, но осторожно открываешь их людям. Видно, ты поступаешь мудро, ибо люди – как дети, которым нельзя давать в руки даже хлопушки, пока не подрастут, не поумнеют. Вот, овладевает человек знанием, как расщепить тебя и как получить власть над огромной энергией. Ты сила созидания, но можешь стать силой разрушения. Всё зависит от того, как к тебе отнесётся человек. Потому знания о тебе направлю я в сердце своё, чтобы оно стало облагороженным, одухотворённым».</w:t>
      </w:r>
    </w:p>
    <w:p>
      <w:pPr>
        <w:pStyle w:val="Normal"/>
        <w:ind w:firstLine="540"/>
        <w:jc w:val="both"/>
        <w:rPr/>
      </w:pPr>
      <w:r>
        <w:rPr>
          <w:rFonts w:cs="Times New Roman" w:ascii="Times New Roman" w:hAnsi="Times New Roman"/>
          <w:sz w:val="24"/>
          <w:szCs w:val="24"/>
        </w:rPr>
        <w:t>Спускается в сердце Учителя Н</w:t>
      </w:r>
      <w:r>
        <w:rPr>
          <w:rFonts w:cs="Times New Roman" w:ascii="Times New Roman" w:hAnsi="Times New Roman"/>
          <w:sz w:val="24"/>
          <w:szCs w:val="24"/>
          <w:vertAlign w:val="subscript"/>
        </w:rPr>
        <w:t>2</w:t>
      </w:r>
      <w:r>
        <w:rPr>
          <w:rFonts w:cs="Times New Roman" w:ascii="Times New Roman" w:hAnsi="Times New Roman"/>
          <w:sz w:val="24"/>
          <w:szCs w:val="24"/>
        </w:rPr>
        <w:t>О. Скажет сердце: «Ты живая мыслящая сущность, умеешь откликаться на мысли, слова, чувства и дела человека. Ты умеешь радоваться и обижаться. Ты любить орошать и облагораживать нашу жизнь, жизнь всего сущего на Земле. Но ставишь нам условие: мы должны чтить закон блага, закон эволюции, закон причины и следствия. Иначе, ты сделаешься наводнением, ливнем, штормом, цунами и проучишь нас. Ты прекрасна, когда мы любим тебя, любим природу, любим друг друга, когда созидаем вокруг себя красоту. Ты благородна, как и вся Природа, и призываешь нас тоже быть благородными. Нам нужно научиться не гневить себя, а сотрудничать с тобой». Поспешит учитель к ученикам с формулой Н</w:t>
      </w:r>
      <w:r>
        <w:rPr>
          <w:rFonts w:cs="Times New Roman" w:ascii="Times New Roman" w:hAnsi="Times New Roman"/>
          <w:sz w:val="24"/>
          <w:szCs w:val="24"/>
          <w:vertAlign w:val="subscript"/>
        </w:rPr>
        <w:t>2</w:t>
      </w:r>
      <w:r>
        <w:rPr>
          <w:rFonts w:cs="Times New Roman" w:ascii="Times New Roman" w:hAnsi="Times New Roman"/>
          <w:sz w:val="24"/>
          <w:szCs w:val="24"/>
        </w:rPr>
        <w:t>О. Она уже искорка знания, рождённая в Свете учителя. Она одухотворена, обезврежена для людей, для природы, для космоса. Искорка искрится. Учитель показывает ученикам опыты с водой, а школьники: «Ой, как здорово!.. Ох, как интересно!..» Учитель просветляет сердце и разум учеников, посвящает их в тайны жизни воды и жизни люд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р состоялся: формула ожила для учеников. Они не будут обижать воду, полюбят ручейки, реки, озёра, моря, ледяное поле. Будут уважать воду в теле человека. Вода порадуется доброму слову, добрым мыслям, чувствам и поступ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Какие Уроки нужны нашим ученикам, о чём с ними надо говорить на уроках?</w:t>
      </w:r>
    </w:p>
    <w:p>
      <w:pPr>
        <w:pStyle w:val="Normal"/>
        <w:ind w:firstLine="540"/>
        <w:jc w:val="both"/>
        <w:rPr/>
      </w:pPr>
      <w:r>
        <w:rPr>
          <w:rFonts w:cs="Times New Roman" w:ascii="Times New Roman" w:hAnsi="Times New Roman"/>
          <w:sz w:val="24"/>
          <w:szCs w:val="24"/>
        </w:rPr>
        <w:t>Наши ученики – это дети Света, они рождены, чтобы мыслить космически, но жить духовно-нравственными законами Земли. Им нужны Уроки, через которые они смогут осознать их сопричастность к двум мирам. Пусть поможет нам перифраз мысли Николая Бердяева, чтобы уточнить эту идею: человек сопричастен к Миру Высшему, который он в духе отражает, и к Миру Земному, судьбу которого он разделя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с нашими учениками может случиться то же самое, что и с человечеством: они могут так погрузиться в земные проблемы и переживания, что забудут о своей причастности к Миру Высшему. Но мы можем помочь своим ученикам, чтобы они не потеряли память о будущем и не порвали связь с Высшим Миром.</w:t>
      </w:r>
    </w:p>
    <w:p>
      <w:pPr>
        <w:pStyle w:val="Normal"/>
        <w:ind w:firstLine="540"/>
        <w:jc w:val="both"/>
        <w:rPr/>
      </w:pPr>
      <w:r>
        <w:rPr>
          <w:rFonts w:cs="Times New Roman" w:ascii="Times New Roman" w:hAnsi="Times New Roman"/>
          <w:sz w:val="24"/>
          <w:szCs w:val="24"/>
        </w:rPr>
        <w:t>Потому нам придётся дарить нашим ученикам У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о жизни и о смысле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о Земном Шаре и о Звёздном Неб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жизни материальной и о жизни духовной,</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предназначении, о долге и о служени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самосовершенствовании и о благе,</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любви и о творящем терпени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том, что тело есть инструмент дух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добромыслии и доброреч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ab/>
        <w:t>о сердце и о чувств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о собственности без чувства собственност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вере, о благе, о заповед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о мужестве и о преданност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о Свете и о ть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р будет принят, если уроки такого склада будут преподнесены в атмосфере искренности и доверия, свободного и непосредственного общ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Кто есть Учитель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юбой, кто устремлён впитать в себя море С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тремлённый к свету уже есть Светоносец.</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я Света живут, творят, общаются, как подобает Све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Света общается не с самим учеником, какой он сейчас есть, а с его воображаемым светлым образом из ближайшего будущ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Света верит в каждого учен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отдаляется от понятий и слов, которые могут унизить или осквернить его учительское достоин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Света скромный, благородный, великодушны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Света перекрывает педагогическое невежество Светом.</w:t>
      </w:r>
    </w:p>
    <w:p>
      <w:pPr>
        <w:pStyle w:val="Normal"/>
        <w:ind w:firstLine="540"/>
        <w:jc w:val="both"/>
        <w:rPr/>
      </w:pPr>
      <w:r>
        <w:rPr>
          <w:rFonts w:cs="Times New Roman" w:ascii="Times New Roman" w:hAnsi="Times New Roman"/>
          <w:sz w:val="24"/>
          <w:szCs w:val="24"/>
        </w:rPr>
        <w:t>Учитель Света на уроке – сама жизнь.</w:t>
      </w:r>
    </w:p>
    <w:p>
      <w:pPr>
        <w:pStyle w:val="Normal"/>
        <w:ind w:firstLine="540"/>
        <w:jc w:val="both"/>
        <w:rPr/>
      </w:pPr>
      <w:r>
        <w:rPr>
          <w:rFonts w:cs="Times New Roman" w:ascii="Times New Roman" w:hAnsi="Times New Roman"/>
          <w:sz w:val="24"/>
          <w:szCs w:val="24"/>
        </w:rPr>
        <w:t>Он – загадка для своих учеников.</w:t>
      </w:r>
    </w:p>
    <w:p>
      <w:pPr>
        <w:pStyle w:val="Normal"/>
        <w:ind w:firstLine="540"/>
        <w:jc w:val="both"/>
        <w:rPr/>
      </w:pPr>
      <w:r>
        <w:rPr>
          <w:rFonts w:cs="Times New Roman" w:ascii="Times New Roman" w:hAnsi="Times New Roman"/>
          <w:sz w:val="24"/>
          <w:szCs w:val="24"/>
        </w:rPr>
        <w:t>Он для них – неожиданность, удивление и восхищение.</w:t>
      </w:r>
    </w:p>
    <w:p>
      <w:pPr>
        <w:pStyle w:val="Normal"/>
        <w:ind w:firstLine="540"/>
        <w:jc w:val="both"/>
        <w:rPr/>
      </w:pPr>
      <w:r>
        <w:rPr>
          <w:rFonts w:cs="Times New Roman" w:ascii="Times New Roman" w:hAnsi="Times New Roman"/>
          <w:sz w:val="24"/>
          <w:szCs w:val="24"/>
        </w:rPr>
        <w:t>Он – естественность, непосредственность и красота.</w:t>
      </w:r>
    </w:p>
    <w:p>
      <w:pPr>
        <w:pStyle w:val="Normal"/>
        <w:ind w:firstLine="540"/>
        <w:jc w:val="both"/>
        <w:rPr/>
      </w:pPr>
      <w:r>
        <w:rPr>
          <w:rFonts w:cs="Times New Roman" w:ascii="Times New Roman" w:hAnsi="Times New Roman"/>
          <w:sz w:val="24"/>
          <w:szCs w:val="24"/>
        </w:rPr>
        <w:t>Он – забота, защита, надежда.</w:t>
      </w:r>
    </w:p>
    <w:p>
      <w:pPr>
        <w:pStyle w:val="Normal"/>
        <w:ind w:firstLine="540"/>
        <w:jc w:val="both"/>
        <w:rPr/>
      </w:pPr>
      <w:r>
        <w:rPr>
          <w:rFonts w:cs="Times New Roman" w:ascii="Times New Roman" w:hAnsi="Times New Roman"/>
          <w:sz w:val="24"/>
          <w:szCs w:val="24"/>
        </w:rPr>
        <w:t>Он – открытость и чест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благодарит учеников за то, что они помогают ему стать мастером педагогического тру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может позволить себе извиниться перед учениками: «Урок не получился».</w:t>
      </w:r>
    </w:p>
    <w:p>
      <w:pPr>
        <w:pStyle w:val="Normal"/>
        <w:ind w:firstLine="540"/>
        <w:jc w:val="both"/>
        <w:rPr/>
      </w:pPr>
      <w:r>
        <w:rPr>
          <w:rFonts w:cs="Times New Roman" w:ascii="Times New Roman" w:hAnsi="Times New Roman"/>
          <w:sz w:val="24"/>
          <w:szCs w:val="24"/>
        </w:rPr>
        <w:t>Он может сказать своим ученикам: «Дайте мне домашнее задание – какой урок для вас приготови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может принести ученику в подарок на день рождения У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позволит себе отменить программу, если она противоречит духовно-нравственному и познавательному развитию уче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может сделать своих учеников соавторами учеб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Бушети, Грузия.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25.07.2008.</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Детей и педагогику я люблю</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 раннего утра он садится за свой письменный столик под сводами. Пишет роман, которому суждено стать шедевром мировой культуры. Ему трудно оторваться от стола, трудно отложить перьевую ручку хоть на час. Но в его духовный мир врывается толпа крестьянских детей – оборванных, грязных, худых. Они шумят, дерутся, играют, валяются на пол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 испытывает прямо-таки физическое беспокойство, на него находит тревога, ужас вроде того, который испытывал бы при виде тонущих людей. А тонуть может самое дорогое, именно то духовное, которое очевидно бросается в глаза, видя светлые, часто ангельские глаза этих детей. </w:t>
      </w:r>
    </w:p>
    <w:p>
      <w:pPr>
        <w:pStyle w:val="Normal"/>
        <w:ind w:firstLine="540"/>
        <w:jc w:val="both"/>
        <w:rPr/>
      </w:pPr>
      <w:r>
        <w:rPr>
          <w:rFonts w:cs="Times New Roman" w:ascii="Times New Roman" w:hAnsi="Times New Roman"/>
          <w:sz w:val="24"/>
          <w:szCs w:val="24"/>
        </w:rPr>
        <w:t xml:space="preserve">«Как бы не просмотреть Ломоносова, Пушкина, Глинку, Остроградского и как бы узреть, кому что нужно!» – вот в чём его тревог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тревога смешивается в переживаниях радости и одухотвор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Школа – это поэтическое, прекрасное дело, от которого ему так же трудно оторваться, как от начатых рукописей «Войны и мир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ердце зовёт к детя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и там, в его усадьбе, недалеко от дом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рвавшись из кабинета и отмахиваясь от мужиков, преследующих его – графа – со всех крылец дома, он спешит к детям. Здание школы пока переделывается, и потому занимается он с ними в саду, под яблоням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ам сейчас сидит приглашённый им учитель, а кругом школьники, покусывают травку и пощёлкивают липовые и кленовые листья. </w:t>
      </w:r>
    </w:p>
    <w:p>
      <w:pPr>
        <w:pStyle w:val="Normal"/>
        <w:ind w:firstLine="540"/>
        <w:jc w:val="both"/>
        <w:rPr/>
      </w:pPr>
      <w:r>
        <w:rPr>
          <w:rFonts w:cs="Times New Roman" w:ascii="Times New Roman" w:hAnsi="Times New Roman"/>
          <w:sz w:val="24"/>
          <w:szCs w:val="24"/>
        </w:rPr>
        <w:t>Учитель учит детей по его советам, но всё-таки не совсем хорошо, что и они чувствую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 идёт под яблонями. Можно пройти только нагнувшись, всё так заросл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 он видит их, вот они – де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и его очень любя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метив его, они с радостными криками бегут навстречу, окружают. Одни завладевают его руками, другие держатся за его хала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ы тебя ждали... Мы тебя ждали!» – кричат о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т и пришёл!» – говорит 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адится под яблоней. Дети плотно его окружают – как можно поближе к нем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уша его восторгается и тревожи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мотрит каждому в глаза, у каждого есть то самое главное, духовное, которое он лелеет. «Лишь бы узреть, кому что нуж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 он начинает им говори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дёт время, но ему сейчас не жалко време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Беседуют три-четыре часа, и никому не скучн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они расстаются, он долго провожает их увлажнённым взором. «Нельзя рассказать, что это за дети, надо их виде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возвращаются они домой каждый день, и сами того не понимая, оставляют учителю тайны своего бытия. И ему открывается то, чего никто не знает и с чем, как ему кажется, никто не согласи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то время соглашались с ним, может быть, не очень многие, а в основном те, которые могли его поня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разве это было так только тогда, более чем 150 лет тому назад? И сейчас это так: с ним соглашаются и не соглашаю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будет и в будущем, ибо обойтись без его мыслей уже не удастся никому, кто только займется высшим уровнем культуры педагогического мыш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 Николаевич Толстой, мэтр мировой литературы, стал также мэтром мировой педагог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дея свободного воспитания имеет много вариаций, но они, как круги от брошенного в пруд камушка: они красиво и быстро расширяются и исчезают. Идея свободного воспитания Льва Николаевича сама есть камушек, который не тонет в пруду, но кругов порождает неимоверное количе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первые познал он крестьянских детей, когда ему было 19 лет, и восхитился их непосредственностью.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том создал для них бесплатную школу и сам стал главным учителем в ней. Вскоре Яснополянская школа Толстого стала всемирно известн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ель входит в комнату, а на полу лежат и пищат ребята, кричащие: «Мала куча!», или: «Задавили, ребята!», или: «Будет, брось!..» Снизу кучи кто-то кричит учителю: «Вели им бросить!», другие кричат: «Здравствуй!..», и продолжают свою возн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 тогда, 150 лет тому назад, и сейчас, в наше время, и в будущем, когда пройдёт ещё 150 лет, было и будет трудно многим согласиться с тем, что нельзя кричать на детей, наказывать их, приводить в чувств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А он в противовес всем тогдашним и будущим учителям, назло всем авторитетам упорно будет повторять: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ймите, свобода есть необходимое условие всякого истинного образования как для учащихся, так и для учащих. Угроза наказаний и обещание наград, связанных с теми или иными знаниями, не только не содействуют, но более всего мешают истинному образованию!</w:t>
      </w:r>
    </w:p>
    <w:p>
      <w:pPr>
        <w:pStyle w:val="Normal"/>
        <w:ind w:firstLine="540"/>
        <w:jc w:val="both"/>
        <w:rPr/>
      </w:pPr>
      <w:r>
        <w:rPr>
          <w:rFonts w:cs="Times New Roman" w:ascii="Times New Roman" w:hAnsi="Times New Roman"/>
          <w:sz w:val="24"/>
          <w:szCs w:val="24"/>
        </w:rPr>
        <w:t>...Тем временем учитель берёт из шкафа книжки и раздаёт ученикам, которые подошли к нему. Некоторые тоже требуют книжку. Стопка понемногу уменьшается. Как только большинство взяли книжки, все остальные бегут к шкафу и кричат: «Дай и мне... Дай мне вчерашнюю... Мне другую...» Если же останутся какие-нибудь два разгорячённые борьбой, продолжающие валяться на полу, то сидящие с книгами кричат на них: «Что вы тут замешкались... Ничего не слышно... Будет!..» Дух войны исчезает, и дух чтения воцаряется в комнате. С тем же увлечением, с каким дети дрались, они теперь читают книги, сомкнув губы, блестя глазёнками и ничего не видя вокруг себя, кроме своей книги. Чтобы оторвать их от учения, понадобится столько же усилий, сколько прежде – от борь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 думаете, так не бывает, так нельз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жно, чтобы учитель показал им свою вла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гда задумаемся над вопросом: что важнее иметь в классе – дисциплину духа или дисциплину «палки»?</w:t>
      </w:r>
    </w:p>
    <w:p>
      <w:pPr>
        <w:pStyle w:val="Normal"/>
        <w:ind w:firstLine="540"/>
        <w:jc w:val="both"/>
        <w:rPr/>
      </w:pPr>
      <w:r>
        <w:rPr>
          <w:rFonts w:cs="Times New Roman" w:ascii="Times New Roman" w:hAnsi="Times New Roman"/>
          <w:sz w:val="24"/>
          <w:szCs w:val="24"/>
        </w:rPr>
        <w:t>Лев Николаевич не назовёт беспорядком то, что было при появлении учителя, а скажет: «свободный поряд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ободный поряд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Это – новое понятие в педагогике, его ещё надо осознать, к нему нужно привыкнуть. </w:t>
      </w:r>
    </w:p>
    <w:p>
      <w:pPr>
        <w:pStyle w:val="Normal"/>
        <w:ind w:firstLine="540"/>
        <w:jc w:val="both"/>
        <w:rPr/>
      </w:pPr>
      <w:r>
        <w:rPr>
          <w:rFonts w:cs="Times New Roman" w:ascii="Times New Roman" w:hAnsi="Times New Roman"/>
          <w:sz w:val="24"/>
          <w:szCs w:val="24"/>
        </w:rPr>
        <w:t>Если кому-то кажется, что это всё же есть беспорядок и коль он не наказывается, то так и будет расти, – будет неправ. В этом (для кого-то) беспорядке, а для Льва Николаевича – в свободном порядке учителем вносится живой интерес. Дети хотят учиться, за тем только и ходят в школу, и потому им весьма легко будет дойти до заключения, что нужно подчиниться известным условиям, для того чтобы учиться. И вскоре из этого свободного порядка вызреет дисциплина дух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 Николаевич был уверен: при нормальном, ненасильственном развитии школы, чем больше образовываются ученики, тем они становятся способнее к порядку, тем сильнее чувствуется ими самими потребность порядка и тем сильнее на них в этом отношении влияние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 этого правила он обнаружил со времен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думайте только: в течение двух лет при совершенном отсутствии дисциплины ни один ученик и ни одна ученица не были наказа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что взаме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икакой лени, грубости, глупой шутки, неприличного сло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чему он выбрал путь, который противоречит всему «здравому» смыслу насилия и авторитаризма в образовании?</w:t>
      </w:r>
    </w:p>
    <w:p>
      <w:pPr>
        <w:pStyle w:val="Normal"/>
        <w:ind w:firstLine="540"/>
        <w:jc w:val="both"/>
        <w:rPr/>
      </w:pPr>
      <w:r>
        <w:rPr>
          <w:rFonts w:cs="Times New Roman" w:ascii="Times New Roman" w:hAnsi="Times New Roman"/>
          <w:sz w:val="24"/>
          <w:szCs w:val="24"/>
        </w:rPr>
        <w:t xml:space="preserve">Он может стократно это объяснить каждому, но каковы бы ни были его объяснения, есть тайна, которая движет им, сталкивает его со всем миром: по-другому он не может, его сущность – свобода, естественность, справедливость. И он ищет всё это в себе. Если бы было возможно заглянуть в его духовный мир, где его сознание горит творящим пламенем, мы бы почувствовали, </w:t>
      </w:r>
      <w:r>
        <w:rPr>
          <w:rFonts w:cs="Times New Roman" w:ascii="Times New Roman" w:hAnsi="Times New Roman"/>
          <w:spacing w:val="50"/>
          <w:sz w:val="24"/>
          <w:szCs w:val="24"/>
        </w:rPr>
        <w:t>что</w:t>
      </w:r>
      <w:r>
        <w:rPr>
          <w:rFonts w:cs="Times New Roman" w:ascii="Times New Roman" w:hAnsi="Times New Roman"/>
          <w:sz w:val="24"/>
          <w:szCs w:val="24"/>
        </w:rPr>
        <w:t xml:space="preserve"> есть безграничное богатство души человека, </w:t>
      </w:r>
      <w:r>
        <w:rPr>
          <w:rFonts w:cs="Times New Roman" w:ascii="Times New Roman" w:hAnsi="Times New Roman"/>
          <w:spacing w:val="50"/>
          <w:sz w:val="24"/>
          <w:szCs w:val="24"/>
        </w:rPr>
        <w:t>что</w:t>
      </w:r>
      <w:r>
        <w:rPr>
          <w:rFonts w:cs="Times New Roman" w:ascii="Times New Roman" w:hAnsi="Times New Roman"/>
          <w:sz w:val="24"/>
          <w:szCs w:val="24"/>
        </w:rPr>
        <w:t xml:space="preserve"> есть Свыше дарящая Мудрость, и ещё осознали бы с грустью, что даже девяносто томов его трудов есть капля по сравнению с его духовной мощ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н верит в Жан Жака Руссо, который сто лет назад сказал: «Человек родится совершенны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сам выскажет мысль более полно и совершенно, доводя ее до мудрости: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Родившись, человек представляет собой первообраз гармонии, правды, красоты и добра». </w:t>
      </w:r>
    </w:p>
    <w:p>
      <w:pPr>
        <w:pStyle w:val="Normal"/>
        <w:ind w:firstLine="540"/>
        <w:jc w:val="both"/>
        <w:rPr/>
      </w:pPr>
      <w:r>
        <w:rPr>
          <w:rFonts w:cs="Times New Roman" w:ascii="Times New Roman" w:hAnsi="Times New Roman"/>
          <w:sz w:val="24"/>
          <w:szCs w:val="24"/>
        </w:rPr>
        <w:t>Говоря иначе, человек сотворён по образу Творца. В «человеке», конечно, мыслится Ребёнок, ибо никто взрослым не рождается, и никто без воспитания человеком не становится.</w:t>
      </w:r>
    </w:p>
    <w:p>
      <w:pPr>
        <w:pStyle w:val="Normal"/>
        <w:ind w:firstLine="540"/>
        <w:jc w:val="both"/>
        <w:rPr/>
      </w:pPr>
      <w:r>
        <w:rPr>
          <w:rFonts w:cs="Times New Roman" w:ascii="Times New Roman" w:hAnsi="Times New Roman"/>
          <w:sz w:val="24"/>
          <w:szCs w:val="24"/>
        </w:rPr>
        <w:t>Он-то рождается таким, но угрожает ли что проявлению в Ребёнке заложенного и нём совершенства?</w:t>
      </w:r>
    </w:p>
    <w:p>
      <w:pPr>
        <w:pStyle w:val="Normal"/>
        <w:ind w:firstLine="540"/>
        <w:jc w:val="both"/>
        <w:rPr/>
      </w:pPr>
      <w:r>
        <w:rPr>
          <w:rFonts w:cs="Times New Roman" w:ascii="Times New Roman" w:hAnsi="Times New Roman"/>
          <w:sz w:val="24"/>
          <w:szCs w:val="24"/>
        </w:rPr>
        <w:t>Да ещё ка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аждый шаг, каждый час жизни Ребёнка грозит нарушением этого совершенства, и каждый последующий шаг, и каждый последующий час грозит новым нарушением и не даёт надежды восстановления нарушенной гармонии. </w:t>
      </w:r>
    </w:p>
    <w:p>
      <w:pPr>
        <w:pStyle w:val="Normal"/>
        <w:ind w:firstLine="540"/>
        <w:jc w:val="both"/>
        <w:rPr/>
      </w:pPr>
      <w:r>
        <w:rPr>
          <w:rFonts w:cs="Times New Roman" w:ascii="Times New Roman" w:hAnsi="Times New Roman"/>
          <w:sz w:val="24"/>
          <w:szCs w:val="24"/>
        </w:rPr>
        <w:t>И эту угрозу создают Ребёнку взрослые!</w:t>
      </w:r>
    </w:p>
    <w:p>
      <w:pPr>
        <w:pStyle w:val="Normal"/>
        <w:ind w:firstLine="540"/>
        <w:jc w:val="both"/>
        <w:rPr/>
      </w:pPr>
      <w:r>
        <w:rPr>
          <w:rFonts w:cs="Times New Roman" w:ascii="Times New Roman" w:hAnsi="Times New Roman"/>
          <w:sz w:val="24"/>
          <w:szCs w:val="24"/>
        </w:rPr>
        <w:t>Они, если и думают о гармонии, то стараются достигнуть её, приближаясь к первообразу в будущем, удаляясь от него в настоящем и прошедшем. И они так уверены в себе, так преданы ложному идеалу взрослого совершенства, так мало умеют понимать и ценить первобытную красоту Ребёнка, что образование скорее изуродует его и всю гармонию в нём.</w:t>
      </w:r>
    </w:p>
    <w:p>
      <w:pPr>
        <w:pStyle w:val="Normal"/>
        <w:ind w:firstLine="540"/>
        <w:jc w:val="both"/>
        <w:rPr/>
      </w:pPr>
      <w:r>
        <w:rPr>
          <w:rFonts w:cs="Times New Roman" w:ascii="Times New Roman" w:hAnsi="Times New Roman"/>
          <w:sz w:val="24"/>
          <w:szCs w:val="24"/>
        </w:rPr>
        <w:t>Вот какой чудный взгляд о воспитании совершенства и гармонии. Их, по сути, не надо воспитывать, чтобы, в конце концов, спустя годы что-то получить. Гармония и совершенство в Ребёнке уже существуют, и вся забота наша должна заключаться в том, чтобы уберечь 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к вносится в педагогическое сознание новый аспект – уберечь, сохранить, лелея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тей и педагогику я любл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общает он эту весть всему миру из Яснополянской школ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го слышат многие: кто – с восхищением, кто – с недоумением, а кто – даже с возмущением. Они не могут иначе, ибо люди они разные. На всякую мудрость у каждого есть своя мера.</w:t>
      </w:r>
    </w:p>
    <w:p>
      <w:pPr>
        <w:pStyle w:val="Normal"/>
        <w:ind w:firstLine="540"/>
        <w:jc w:val="both"/>
        <w:rPr/>
      </w:pPr>
      <w:r>
        <w:rPr>
          <w:rFonts w:cs="Times New Roman" w:ascii="Times New Roman" w:hAnsi="Times New Roman"/>
          <w:i/>
          <w:sz w:val="24"/>
          <w:szCs w:val="24"/>
        </w:rPr>
        <w:t>«Наш мир детей – людей простых, независимых – должен оставаться чист от самообманывания и преступной веры в законность наказания, веры в то, что чувство мести становится справедливым, как скоро его назовём наказ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мешно!» – скажут правители государст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мешно!» – подтвердят министры карательных орга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мешно!» – скажут даже министры образ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 что же это будет означать: что они такие дальновидные, глубоко мыслящ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может быть, наступит время, когда хоть в одном государстве, а может быть, даже на его родине скажут и президент, и его министры, и весь народ: «А ведь наш пророк – Лев Николаевич был прав! Пора воплотить его мудрость в действитель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то может спорить с Львом Николаевичем, когда он утверждает: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Наилучшее отношение между учителем и учениками есть отношение естественно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то это будет отриц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м не менее, он прибегнет к истории педагогики, чтобы подтвердить эту очевидность: </w:t>
      </w:r>
    </w:p>
    <w:p>
      <w:pPr>
        <w:pStyle w:val="Normal"/>
        <w:ind w:firstLine="540"/>
        <w:jc w:val="both"/>
        <w:rPr/>
      </w:pPr>
      <w:r>
        <w:rPr>
          <w:rFonts w:cs="Times New Roman" w:ascii="Times New Roman" w:hAnsi="Times New Roman"/>
          <w:i/>
          <w:sz w:val="24"/>
          <w:szCs w:val="24"/>
        </w:rPr>
        <w:t>«Всякое движение вперед педагогики... состоит только в большем и большем приближении естественности отношений между учителем и учениками, в меньшей принудительности и в большей облегчённости у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 это так, естественность – матерь лучшей педагогик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как быть с дальнейшей логикой, которая следует за этим утверждением:</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Противоположное естественному отношению есть отношение принудительности».</w:t>
      </w:r>
    </w:p>
    <w:p>
      <w:pPr>
        <w:pStyle w:val="Normal"/>
        <w:ind w:firstLine="540"/>
        <w:jc w:val="both"/>
        <w:rPr/>
      </w:pPr>
      <w:r>
        <w:rPr>
          <w:rFonts w:cs="Times New Roman" w:ascii="Times New Roman" w:hAnsi="Times New Roman"/>
          <w:sz w:val="24"/>
          <w:szCs w:val="24"/>
        </w:rPr>
        <w:t>Да, это тоже так, скажет наша совесть. А разум и опыт восстанут: что же тогда делать с принуждением, насилием, наказанием, что делать со всей наукою, которая в своих текстах и подтекстах лелеет именно излюбленный путь авторитаризма? Авторитаризм и принуждение стали естественным состоянием большинства педагогов. Неужели все они хором станут признавать, что ошибались, и последуют по пути Льва Николаевича? Тогда им нужно будет принять три простых закона, которые обнаружил Лев Николаевич. Вот они:</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1. «Учителя всегда невольно стремятся к тому, чтобы выбрать самый для себя удобный способ преподавани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2. «Чем способ преподавания удобнее для учителя, тем он неудобнее для учеников».</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3. «Только тот образ преподавания верен, которым довольны учен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ногих смутят эти истины. Потому лучше винить их, ибо как же иначе оправдаешься? Надо вначале сказать: «Это не совсем правильно», а далее привести суждения о том, что Толстой не мог иметь в виду наше время, он не мог знать современных детей, дай им толстовскую свободу, и они разнесут саму школу до основания. И вот тут-то действительно уже не поспоришь, правда Льва Николаевича вроде блекнет: он же имел в виду крепостных крестьян, а не детей компьютерной эпох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Лев Николаевич останется глухим к таким возражениям, он не поймёт авторитаров ни своего времени, ни времени нашего или более отдалённого от себя: может со временем меняться всё, но свобода остается свободой, ибо она вечна и в Мироздании, и в детях. </w:t>
      </w:r>
    </w:p>
    <w:p>
      <w:pPr>
        <w:pStyle w:val="Normal"/>
        <w:ind w:firstLine="540"/>
        <w:jc w:val="both"/>
        <w:rPr/>
      </w:pPr>
      <w:r>
        <w:rPr>
          <w:rFonts w:cs="Times New Roman" w:ascii="Times New Roman" w:hAnsi="Times New Roman"/>
          <w:sz w:val="24"/>
          <w:szCs w:val="24"/>
        </w:rPr>
        <w:t>Он выдвинет более жёсткие условия. В чём вся трудность и вся борьба с деть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этот вопрос мы получим от него следующий ответ: </w:t>
      </w:r>
    </w:p>
    <w:p>
      <w:pPr>
        <w:pStyle w:val="Normal"/>
        <w:ind w:firstLine="540"/>
        <w:jc w:val="both"/>
        <w:rPr/>
      </w:pPr>
      <w:r>
        <w:rPr>
          <w:rFonts w:cs="Times New Roman" w:ascii="Times New Roman" w:hAnsi="Times New Roman"/>
          <w:sz w:val="24"/>
          <w:szCs w:val="24"/>
        </w:rPr>
        <w:t>«</w:t>
      </w:r>
      <w:r>
        <w:rPr>
          <w:rFonts w:cs="Times New Roman" w:ascii="Times New Roman" w:hAnsi="Times New Roman"/>
          <w:i/>
          <w:sz w:val="24"/>
          <w:szCs w:val="24"/>
        </w:rPr>
        <w:t>Все трудности воспитания вытекают из того, что родители (читай – учителя и воспитатели тоже. – Ш.А.), не только не исправляясь от своих недостатков, но даже не признавая их недостатками, оправдывая их в себе, хотят не видеть этих недостатков в дет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пытайтесь опровергнуть эту действительность – не получится. Так было, так е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дети? Как они относятся к недостаткам взрослых (не только родителей, но и учителей, и воспитателей тож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Лев Николаевич объяснит: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Дети нравственно гораздо проницательнее взрослых, и они, часто не высказывая и даже не сознавая этого, видят не только недостатки родителей, но худший из их недостатков – лицемерие родителей, и теряют к ним уважение и интерес ко всем их поуче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ти замечают лицемерие взрослых и отвращаются. А если взрослые не поймут этого и так и будут жить в лицемерии, то они – дети – развращаются.</w:t>
      </w:r>
    </w:p>
    <w:p>
      <w:pPr>
        <w:pStyle w:val="Normal"/>
        <w:ind w:firstLine="540"/>
        <w:jc w:val="both"/>
        <w:rPr/>
      </w:pPr>
      <w:r>
        <w:rPr>
          <w:rFonts w:cs="Times New Roman" w:ascii="Times New Roman" w:hAnsi="Times New Roman"/>
          <w:sz w:val="24"/>
          <w:szCs w:val="24"/>
        </w:rPr>
        <w:t>Всё это – азбука классической педагогики, которой принадлежит учение Толсто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ть ли выход, чтобы воспитание детей не пострадал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ход есть, но примут ли его взрослы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Лев Николаевич предложил нам два правила, вытекающие из недр его мудро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ервое правило: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ничего не скрывать из своей жизни от де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p>
      <w:pPr>
        <w:pStyle w:val="Normal"/>
        <w:ind w:firstLine="540"/>
        <w:jc w:val="both"/>
        <w:rPr/>
      </w:pPr>
      <w:r>
        <w:rPr>
          <w:rFonts w:cs="Times New Roman" w:ascii="Times New Roman" w:hAnsi="Times New Roman"/>
          <w:i/>
          <w:sz w:val="24"/>
          <w:szCs w:val="24"/>
        </w:rPr>
        <w:t>«Правда есть первое, главное условие действительности духовного влияния, и потому она есть первое условие воспитания. А чтобы не страшно было детям видеть всю правду своей и родительской жизни, надо сделать свою жизнь хорошей или по крайнем мере менее дурн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торое правило: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воспитание других включается в воспитание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Воспитание представляется ложным и трудным делом только до тех пор, пока мы хотим, не воспитывая себя, воспитывать своих детей или кого бы ни было. Если же поймешь, что воспитывать других мы можем только через себя, то упраздниться вопрос о воспитании и останется один вопрос жизни: как надо самому жить? Потому что не знаю ни одного действия воспитания детей, которое не заключалось бы в воспитании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де то зеркало, в котором мы могли бы увидеть свою душу нараспашку? Где то зрение, которое помогло бы заметить пятна на ней? И где смелость, которая подвигнула бы нас освободиться от н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кто-то скажет, что зеркало души, и зрение духовное, и смелость духа в чьих-то других руках, а не в руках своих, – то он не Учитель или Воспитатель, он не Родитель толстовского духа. И вообще, трудно сказать, кто и какой он. Перед таким все будут неправы, и, тем более, дети. Прав будет только 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лово «взрослый» вовсе не эквивалент слову «воспитанный». Наша беда в том, что именно взрослые бывают невоспитанные, а не дети. Дети пока еще воспитываются. Невоспитанных взрослых очень много в обществе. От них и горе всему миру. Вообразите такое преуспевание семьи и школы, что все взрослые стали воспитанными и духовно, и нравственно. Можете понять, как изменилась бы жизнь, какая она стала бы? Трагедия невоспитанности не в том, что такой человек уже никогда не сможет преобразить и облагородить себя, а в том, что он и не считает себя невоспитанным. А раз уже взрослый, то воображает себя нормой в отношении маленького.</w:t>
      </w:r>
    </w:p>
    <w:p>
      <w:pPr>
        <w:pStyle w:val="Normal"/>
        <w:ind w:firstLine="540"/>
        <w:jc w:val="both"/>
        <w:rPr/>
      </w:pPr>
      <w:r>
        <w:rPr>
          <w:rFonts w:cs="Times New Roman" w:ascii="Times New Roman" w:hAnsi="Times New Roman"/>
          <w:sz w:val="24"/>
          <w:szCs w:val="24"/>
        </w:rPr>
        <w:t>Но если кто осознаёт и переживает свою невоспитанность, свои дурные качества и наклонности, то он, имея хоть остатки совести, сможет обновить себя, даст светлому ангелу восторжествовать в н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воспитание нуждается в воспитанных, совершенных взрослых – родителях и учител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стати, о совершенном учите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Лев Николаевич называет одно универсальное качество. </w:t>
      </w:r>
    </w:p>
    <w:p>
      <w:pPr>
        <w:pStyle w:val="Normal"/>
        <w:ind w:firstLine="540"/>
        <w:jc w:val="both"/>
        <w:rPr>
          <w:rFonts w:ascii="Times New Roman" w:hAnsi="Times New Roman" w:cs="Times New Roman"/>
          <w:sz w:val="24"/>
          <w:szCs w:val="24"/>
        </w:rPr>
      </w:pPr>
      <w:r>
        <w:rPr>
          <w:rFonts w:cs="Times New Roman" w:ascii="Times New Roman" w:hAnsi="Times New Roman"/>
          <w:i/>
          <w:sz w:val="24"/>
          <w:szCs w:val="24"/>
        </w:rPr>
        <w:t>«Для того чтобы... иметь сознание приносимой пользы, нужно иметь одно качество. Это же качество восполняет и всякое искусство учительское и всякое приготовление, ибо с этим качеством учитель легко приобретает недостающее знание. Если учитель во время трёхчасового урока не чувствовал ни минуты скуки, он имеет это качество».</w:t>
      </w: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ратите внимание: он говорит не об усталости, а о ску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что это за универсальное качеств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умаю, нетрудно догадаться: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Качество это есть любовь».</w:t>
      </w:r>
    </w:p>
    <w:p>
      <w:pPr>
        <w:pStyle w:val="Normal"/>
        <w:ind w:firstLine="540"/>
        <w:jc w:val="both"/>
        <w:rPr/>
      </w:pPr>
      <w:r>
        <w:rPr>
          <w:rFonts w:cs="Times New Roman" w:ascii="Times New Roman" w:hAnsi="Times New Roman"/>
          <w:sz w:val="24"/>
          <w:szCs w:val="24"/>
        </w:rPr>
        <w:t>«Да, мы любим детей!» – восклицали учителя времён Толстого, восклицают учителя и нашего времени. Но Любовь любит Свободу, она не терпит принуждения, не приемлет ничего противоестественного, она не оправдывает средства насилия ради достижения цели, цель и средства для нее неразделимы, благородная цель нуждается в благородных средств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как же инач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это ещё не всё.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 Николаевич ставит всё на свои места:</w:t>
      </w:r>
    </w:p>
    <w:p>
      <w:pPr>
        <w:pStyle w:val="Normal"/>
        <w:ind w:firstLine="540"/>
        <w:jc w:val="both"/>
        <w:rPr/>
      </w:pPr>
      <w:r>
        <w:rPr>
          <w:rFonts w:cs="Times New Roman" w:ascii="Times New Roman" w:hAnsi="Times New Roman"/>
          <w:i/>
          <w:sz w:val="24"/>
          <w:szCs w:val="24"/>
        </w:rPr>
        <w:t>«Если учитель имеет только любовь к делу, он будет хороший учитель. Если учитель имеет только любовь к ученику, как отец, как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он – совершенный учи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то учителю скажет, насколько он совершенный или к чему надо устремиться, чтобы совершенствоваться постоянн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лько он сам, только его совесть.</w:t>
      </w:r>
    </w:p>
    <w:p>
      <w:pPr>
        <w:pStyle w:val="Normal"/>
        <w:ind w:firstLine="540"/>
        <w:jc w:val="both"/>
        <w:rPr/>
      </w:pPr>
      <w:r>
        <w:rPr>
          <w:rFonts w:cs="Times New Roman" w:ascii="Times New Roman" w:hAnsi="Times New Roman"/>
          <w:sz w:val="24"/>
          <w:szCs w:val="24"/>
        </w:rPr>
        <w:t>В ноябре 1910 года Лев Николаевич Толстой в 82-летнем возрасте покинет земную жизнь. Но он не уйдёт из этого мира, не открыв нам самое сокровенное из своей духовной педагогики, которую он люби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исьмо «О воспитании» – оно написано буквально за год раньше – в ноябре 1909 года. Это письмо, которое является итогом его педагогической жизни и творчества, можно рассматривать как завещание всем тем, кто может любить детей и педагогику так же, как любил 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 Николаевич предлагает свои убеждения, не навязывая их нам. Предлагает их для пробуждения нашего педагогического созн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перв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И воспитание, и образование нераздельны. Нельзя воспитывать, не передавая знания, всякое знание действует воспитательно».</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втор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Свобода есть необходимое условие всякого истинного образования как для учащихся, так и для учащих».</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треть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Думаю, что одна такая полная свобода, то есть, отсутствие принуждения и выгод как для обучаемых, так и для обучающих, избавила бы людей от большой доли тех зол, которое производит теперь принятое везде принудительное и корыстное образовани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четвёртое:</w:t>
      </w:r>
    </w:p>
    <w:p>
      <w:pPr>
        <w:pStyle w:val="Normal"/>
        <w:ind w:firstLine="540"/>
        <w:jc w:val="both"/>
        <w:rPr/>
      </w:pPr>
      <w:r>
        <w:rPr>
          <w:rFonts w:cs="Times New Roman" w:ascii="Times New Roman" w:hAnsi="Times New Roman"/>
          <w:i/>
          <w:sz w:val="24"/>
          <w:szCs w:val="24"/>
        </w:rPr>
        <w:t>«Отсутствие у большинства людей какого бы то ни было религиозного отношения к миру, каких-либо твердых нравственных правил, ложный взгляд на науку, на общественное устройство, в особенности на религию, и все вытекающие из этого губительные последствия – все это порождаемо в большей степени насильственными и корыстными приёмами образовани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пят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Для того чтобы образование, будучи свободно как для учащих, так и для учащихся, не было собрание произвольно выбранных, ненужных, несвоевременно передаваемых и даже вредных знаний, нужно, чтобы у обучающихся, так же как и обучаемых, было общее и тем и другим основани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шест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Таким основанием всегда было и не может быть ничто другое, как одинаково свободно признаваемое всеми людьми общество, как обучающими, так и обучающимися, понимание смысла и назначения человеческой жизни, то есть религия... Нравится нам это или не нравится, разумное образование возможно только при постановке в основу его учения о религии и нравственности».</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седьм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Первое и главное знание, которое свойственно, прежде всего, передавать детям и учащимся взрослым – это ответ на вечные и неизбежные вопросы, возникающие в душе каждого приходящего к сознанию человека. Первый: что я такое, и каково мое отношение к бесконечному миру. И второй, вытекающий из первого: как мне жить, что считать всегда, при всех возможных условиях, хорошим, и что, всегда и при всех возможных условиях, дурным?»</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беждение восьмое: </w:t>
      </w:r>
    </w:p>
    <w:p>
      <w:pPr>
        <w:pStyle w:val="Normal"/>
        <w:ind w:firstLine="540"/>
        <w:jc w:val="both"/>
        <w:rPr/>
      </w:pPr>
      <w:r>
        <w:rPr>
          <w:rFonts w:cs="Times New Roman" w:ascii="Times New Roman" w:hAnsi="Times New Roman"/>
          <w:i/>
          <w:sz w:val="24"/>
          <w:szCs w:val="24"/>
        </w:rPr>
        <w:t>«Ответы на эти вопросы всегда были и есть в душе каждого человека; разъяснения же ответов на эти вопросы не могло не быть среди миллиардов прежде живших и миллионов живущих теперь людей. И они действительно есть в учениях религии и нравственности – не в религии и учении нравственности какого-либо одного народа известного места и времени, а в тех религиозных и нравственных учениях, которые – одни и те же – высказаны всеми лучшими мыслителями мира – от Моисея, Сократа, Кришны, Эпиктета, Будды, Марка Аврелия, Конфуция, Христа, Иоанна-апостола, Магомета до Руссо, Канта, персидского Баба, индусского Вивекананды, Чаннинга, Эмерсона, Рёскина, Сковороды и других».</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девятое:</w:t>
      </w:r>
    </w:p>
    <w:p>
      <w:pPr>
        <w:pStyle w:val="Normal"/>
        <w:ind w:firstLine="540"/>
        <w:jc w:val="both"/>
        <w:rPr/>
      </w:pPr>
      <w:r>
        <w:rPr>
          <w:rFonts w:cs="Times New Roman" w:ascii="Times New Roman" w:hAnsi="Times New Roman"/>
          <w:i/>
          <w:sz w:val="24"/>
          <w:szCs w:val="24"/>
        </w:rPr>
        <w:t>«Думаю, что при постановке в основу образования религии и нравственности изучение жизни себе подобных, то есть людей, что называется этнографией, займет первое место, и что точно так же соответственно всей важности для разумной жизни займут соответствующие места зоология, математика, физика, химия и другие знани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pPr>
      <w:r>
        <w:rPr>
          <w:rFonts w:cs="Times New Roman" w:ascii="Times New Roman" w:hAnsi="Times New Roman"/>
          <w:sz w:val="24"/>
          <w:szCs w:val="24"/>
        </w:rPr>
        <w:t>Убеждение десятое (ещё раз подтверждённ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Думаю так, но не берусь ничего утверждать о распределении знаний. Утверждаю же я только одно: что без признания основным и главным предметом образования религии и нравственности не может быть никакого разумного распределения знаний, а потому и разумной и полезной для обучаемых передачи их». </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беждение одиннадцатое:</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Главная и единственная забота людей, занятых вопросами образования, может и должна состоять, прежде всего, в том, чтобы выработать соответственное нашему времени религиозное и нравственное учение и, выработав таковое, поставить его во главе образования.</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t>В этом, по моему мнению, в наше время состоит первое и, пока оно не будет сделано, единственное дело не только образования, но и всей науки нашего време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Лев Николаевич заканчивает своё письмо-«завещание» словами: </w:t>
      </w:r>
    </w:p>
    <w:p>
      <w:pPr>
        <w:pStyle w:val="Normal"/>
        <w:ind w:firstLine="540"/>
        <w:jc w:val="both"/>
        <w:rPr/>
      </w:pPr>
      <w:r>
        <w:rPr>
          <w:rFonts w:cs="Times New Roman" w:ascii="Times New Roman" w:hAnsi="Times New Roman"/>
          <w:i/>
          <w:sz w:val="24"/>
          <w:szCs w:val="24"/>
        </w:rPr>
        <w:t>«Вот и всё, что имел сказ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 разве этого мало?</w:t>
      </w:r>
    </w:p>
    <w:p>
      <w:pPr>
        <w:pStyle w:val="Normal"/>
        <w:ind w:firstLine="540"/>
        <w:jc w:val="both"/>
        <w:rPr/>
      </w:pPr>
      <w:r>
        <w:rPr>
          <w:rFonts w:cs="Times New Roman" w:ascii="Times New Roman" w:hAnsi="Times New Roman"/>
          <w:sz w:val="24"/>
          <w:szCs w:val="24"/>
        </w:rPr>
        <w:t>И разве это всё?</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Бушети, Грузия.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12.06.2008.</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03:00Z</dcterms:created>
  <dc:creator>www.PHILka.RU</dc:creator>
  <dc:description/>
  <cp:keywords/>
  <dc:language>en-US</dc:language>
  <cp:lastModifiedBy>FuckYouBill</cp:lastModifiedBy>
  <dcterms:modified xsi:type="dcterms:W3CDTF">2010-07-28T11:23:00Z</dcterms:modified>
  <cp:revision>12</cp:revision>
  <dc:subject/>
  <dc:title>Ш</dc:title>
</cp:coreProperties>
</file>